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4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казначе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убъект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836" w:hanging="0"/>
        <w:jc w:val="both"/>
        <w:rPr/>
      </w:pPr>
      <w:r>
        <w:rPr/>
        <w:t>О размещении информации о размещении заказов на поставки товаров, выполнение работ, оказание услуг для государственных нужд на Интернет-сайтах управлений Федерального казначейства по субъекта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ающими обращениями территориальных органов Федерального казначейства по вопросу размещения на Интернет-сайтах управлений Федерального казначейства по субъектам Российской Федерации (далее – УФК) информации о размещении заказов на поставки товаров, выполнение работ, оказание услуг (далее – размещение заказов) для государственных нужд, Федеральное казначейство сообщает следующее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С 1 января 2010 года вступает в силу Федеральный закон от 9 февраля 2009 г. № 8-ФЗ «Об обеспечении доступа к информации о деятельности государственных органов и органов местного самоуправления», которым устанавливается, в том числе, перечень информации о деятельности государственных органов, размещаемой в сети Интернет.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в) пункта 2) части 1 статьи 13 указанного Федерального закона  размещению в сети «Интернет» подлежит информация о размещении заказов для государственных и муниципальных нужд в соответствии с законодательством Российской Федерации о размещении заказов для государственных и муниципальных нужд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Одновременно, постановлением Правительства Российской Федерации от 24 ноября 2009 г. № 953 «Об обеспечении доступа к информации о деятельности Правительства Российской Федерации и федеральных органов исполнительной власти», которое вступает в силу с 1 января 2010 г., утвержден Перечень информации о деятельности федеральных органов исполнительной власти, руководство деятельностью которых осуществляет Правительство Российской Федерации, и подведомственных им федеральных органов исполнительной власти, обязательной для размещения в сети Интернет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28 указанного Перечня предусмотрено размещение в сети Интернет информации о размещении заказов на поставки товаров, выполнение работ и оказание услуг для государственных нужд, проводимых федеральными органами исполнительной власти, их территориальными органами и подведомственными организациями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Учитывая изложенное, а также с учетом положений статей 1, 2 Федерального закона от 21 июля 2005 г. № 94-ФЗ «О размещении заказов на поставки товаров, выполнение работ, оказание услуг для государственных и муниципальных нужд», в целях обеспечения реализации прав граждан и организаций на доступ к информации о деятельности государственных органов, формирования открытости и прозрачности функционирования казначейской системы Российской Федерации Федеральное казначейство поручает Вам осуществление размещения информации о размещении отделениями УФК заказов в соответствующих разделах Интернет-сайтов УФ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160"/>
        <w:jc w:val="right"/>
        <w:rPr/>
      </w:pPr>
      <w:r>
        <w:rPr>
          <w:sz w:val="28"/>
          <w:szCs w:val="28"/>
        </w:rPr>
        <w:t>Р.Е. Артюх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0" w:gutter="0" w:header="708" w:top="1134" w:footer="4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А.Ю. Шахназарьян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(495) 646 41 07, 5557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71">
    <w:name w:val="Head 7.1"/>
    <w:basedOn w:val="Normal"/>
    <w:qFormat/>
    <w:pPr>
      <w:keepNext w:val="true"/>
      <w:pBdr>
        <w:bottom w:val="single" w:sz="24" w:space="3" w:color="000000"/>
      </w:pBdr>
      <w:suppressAutoHyphens w:val="true"/>
      <w:spacing w:before="480" w:after="120"/>
      <w:jc w:val="center"/>
    </w:pPr>
    <w:rPr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25:00Z</dcterms:created>
  <dc:creator>Ворон</dc:creator>
  <dc:description/>
  <cp:keywords/>
  <dc:language>en-US</dc:language>
  <cp:lastModifiedBy>DOLGIYAV</cp:lastModifiedBy>
  <cp:lastPrinted>2009-11-23T12:15:00Z</cp:lastPrinted>
  <dcterms:modified xsi:type="dcterms:W3CDTF">2009-12-29T08:25:00Z</dcterms:modified>
  <cp:revision>2</cp:revision>
  <dc:subject/>
  <dc:title>Управления </dc:title>
</cp:coreProperties>
</file>