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3680" w:hRule="atLeast"/>
        </w:trPr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978535</wp:posOffset>
                  </wp:positionH>
                  <wp:positionV relativeFrom="page">
                    <wp:posOffset>2752725</wp:posOffset>
                  </wp:positionV>
                  <wp:extent cx="2500630" cy="285750"/>
                  <wp:effectExtent l="0" t="0" r="0" b="0"/>
                  <wp:wrapNone/>
                  <wp:docPr id="1" name="#L@nDocs$t@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#L@nDocs$t@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Большой Златоустинский переулок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д. 6, стр. 1, г. Москва, 101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. +7 (495) 214-72-97  факс +7 (495)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>
                <w:bCs/>
                <w:color w:val="0062AC"/>
                <w:sz w:val="18"/>
                <w:szCs w:val="18"/>
              </w:rPr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убъектам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360" w:after="0"/>
              <w:ind w:left="284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44" w:leader="none"/>
        </w:tabs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ое казначейство доводит до Вашего  сведения, что Министром финансов Российской Федерации А.Г. Силуановым принято решение об установлении объема средств в размере 300 млрд. рублей, которые могут быть направлены на предоставление субъектам Российской Федерации бюджетных кредитов на пополнение остатков средств на счете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 принято решение о временном приостановлении предоставления муниципальным образованиям бюджетных кредитов на пополнение остатков средств на счете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вышеизложенное, Вам необходимо принять к исполнению решение Министра финансов Российской Федерации о приостановлении предоставления  бюджетных кредитов     муниципальным образованиям   с    06 апреля 2020 года и  довести данную информацию до субъектов Российской Федерации и муниципальных образ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428875</wp:posOffset>
            </wp:positionH>
            <wp:positionV relativeFrom="page">
              <wp:posOffset>7953375</wp:posOffset>
            </wp:positionV>
            <wp:extent cx="2700020" cy="1158240"/>
            <wp:effectExtent l="0" t="0" r="0" b="0"/>
            <wp:wrapNone/>
            <wp:docPr id="3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64" w:gutter="0" w:header="709" w:top="1418" w:footer="709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Т.П. Казакова</w:t>
    </w:r>
  </w:p>
  <w:p>
    <w:pPr>
      <w:pStyle w:val="Footer"/>
      <w:rPr/>
    </w:pPr>
    <w:r>
      <w:rPr/>
      <w:t>495 214 72 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56:00Z</dcterms:created>
  <dc:creator>GEG</dc:creator>
  <dc:description/>
  <dc:language>en-US</dc:language>
  <cp:lastModifiedBy>Мамонов</cp:lastModifiedBy>
  <cp:lastPrinted>2020-04-06T16:42:00Z</cp:lastPrinted>
  <dcterms:modified xsi:type="dcterms:W3CDTF">2020-04-06T14:56:00Z</dcterms:modified>
  <cp:revision>2</cp:revision>
  <dc:subject/>
  <dc:title>Приложение № 1</dc:title>
</cp:coreProperties>
</file>