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Зарегистрировано в Минюсте РФ 10 декабря 2009 г. N 15475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center"/>
        <w:rPr/>
      </w:pPr>
      <w:r>
        <w:rPr/>
        <w:t>МИНИСТЕРСТВО ФИНАНСОВ РОССИЙСКОЙ ФЕДЕРАЦИИ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ИКАЗ</w:t>
      </w:r>
    </w:p>
    <w:p>
      <w:pPr>
        <w:pStyle w:val="Normal"/>
        <w:autoSpaceDE w:val="false"/>
        <w:jc w:val="center"/>
        <w:rPr/>
      </w:pPr>
      <w:r>
        <w:rPr/>
        <w:t>от 1 декабря 2009 г. N 125н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О ВНЕСЕНИИ ИЗМЕНЕНИЙ</w:t>
      </w:r>
    </w:p>
    <w:p>
      <w:pPr>
        <w:pStyle w:val="Normal"/>
        <w:autoSpaceDE w:val="false"/>
        <w:jc w:val="center"/>
        <w:rPr/>
      </w:pPr>
      <w:r>
        <w:rPr/>
        <w:t>В ПРИКАЗ МИНИСТЕРСТВА ФИНАНСОВ РОССИЙСКОЙ ФЕДЕРАЦИИ</w:t>
      </w:r>
    </w:p>
    <w:p>
      <w:pPr>
        <w:pStyle w:val="Normal"/>
        <w:autoSpaceDE w:val="false"/>
        <w:jc w:val="center"/>
        <w:rPr/>
      </w:pPr>
      <w:r>
        <w:rPr/>
        <w:t>ОТ 17 ДЕКАБРЯ 2008 Г. N 143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целях организации процесса исполнения федерального бюджета в 2010 году приказываю:</w:t>
      </w:r>
    </w:p>
    <w:p>
      <w:pPr>
        <w:pStyle w:val="Normal"/>
        <w:autoSpaceDE w:val="false"/>
        <w:ind w:firstLine="540"/>
        <w:jc w:val="both"/>
        <w:rPr/>
      </w:pPr>
      <w:r>
        <w:rPr/>
        <w:t>Внести в Приказ Министерства финансов Российской Федерации от 17 декабря 2008 г. N 143н &lt;*&gt; "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 (зарегистрирован в Министерстве юстиции Российской Федерации 22 декабря 2008 г., регистрационный N 12912; Российская газета, 2008, 24 декабря) (далее - Приказ) следующие изменения:</w:t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С учетом изменений, внесенных Приказами Минфина России от 26 января 2009 г. N 7н (зарегестрирован в Министерстве юстиции Российской Федерации 16 февраля 2009 г., регистрационный N 13340; Российская газета, 2009, 27 февраля) и от 20 июля 2009 г. N 74н (зарегестрирован в Министерстве юстиции Российской Федерации 12 августа 2009 г., регистрационный N 14519; Российская газета, 2009, 28 август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Приказ дополнить пунктом 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3.1. Установить, что утверждение и доведение показателей сводной бюджетной росписи федерального бюджета и лимитов бюджетных обязательств на 2010 год осуществляется с учетом следующих особенностей: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и сводной бюджетной росписи федерального бюджета и лимиты бюджетных обязательств на плановый период 2011 и 2012 годов не утверждаются и не доводятся;</w:t>
      </w:r>
    </w:p>
    <w:p>
      <w:pPr>
        <w:pStyle w:val="Normal"/>
        <w:autoSpaceDE w:val="false"/>
        <w:ind w:firstLine="540"/>
        <w:jc w:val="both"/>
        <w:rPr/>
      </w:pPr>
      <w:r>
        <w:rPr/>
        <w:t>Сводная бюджетная роспись федерального бюджета на 2010 финансовый год и на плановый период 2011 и 2012 годов (ф. 0501050) и Лимиты бюджетных обязательств на 2010 финансовый год и на плановый период 2011 и 2012 годов (ф. 0501052) утверждаются на 2010 год в абсолютных суммах по формам согласно приложениям N 1 и N 3 к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финансов Российской Федерации доводит до главных распорядителей средств федерального бюджета (главных администраторов источников финансирования дефицита федерального бюджета) показатели сводной бюджетной росписи федерального бюджета на 2010 финансовый год и на плановый период 2011 и 2012 годов (ф. 0501050) по форме согласно приложению N 1 к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финансов Российской Федерации в течение двух рабочих дней со дня утверждения показателей сводной бюджетной росписи федерального бюджета и лимитов бюджетных обязательств на 2010 год передает Федеральному казначейству копию Сводной бюджетной росписи федерального бюджета на 2010 финансовый год и на плановый период 2011 и 2012 годов (ф. 0501050) и Лимитов бюджетных обязательств на 2010 финансовый год и на плановый период 2011 и 2012 годов (ф. 0501052) по формам согласно приложениям N 1 и N 3 к Порядку;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финансов Российской Федерации формирует на 2010 год в абсолютных суммах документы по формам согласно приложениям N 4 (ф. 0501054), N 7 (ф. 0501057), N 8 (ф. 0501058) к Порядку.".</w:t>
      </w:r>
    </w:p>
    <w:p>
      <w:pPr>
        <w:pStyle w:val="Normal"/>
        <w:autoSpaceDE w:val="false"/>
        <w:ind w:firstLine="540"/>
        <w:jc w:val="both"/>
        <w:rPr/>
      </w:pPr>
      <w:r>
        <w:rPr/>
        <w:t>2. В Порядок составления и ведения сводной бюджетной росписи федерального бюджета и бюджетных росписей главных распорядителей средств федерального бюджета (главных администраторов источников финансирования дефицита федерального бюджета), утвержденный Приказом (далее - Порядок):</w:t>
      </w:r>
    </w:p>
    <w:p>
      <w:pPr>
        <w:pStyle w:val="Normal"/>
        <w:autoSpaceDE w:val="false"/>
        <w:ind w:firstLine="540"/>
        <w:jc w:val="both"/>
        <w:rPr/>
      </w:pPr>
      <w:r>
        <w:rPr/>
        <w:t>а) абзац третий пункта 5.2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/>
        <w:t>б) в пункте 5.3 слова "(принятия решения о подготовке и реализации бюджетных инвестиций в объект капитального строительства государственной собственности Российской Федерации)"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>в) пункт 5.4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5.4. Главный распорядитель, имеющий право распределять бюджетные ассигнования на исполнение публичных нормативных обязательств и лимиты бюджетных обязательств по расходам, осуществляемым при выполнении условий, установленных Законом, между подведомственными распорядителями и (или) получателями средств в течение пяти рабочих дней со дня выполнения условий, установленных Законом, письменно информирует об этом Министерство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Лимиты бюджетных обязательств по расходам, осуществляемым при выполнении условий, установленных Законом (далее - бюджетные ассигнования, лимиты по которым не утверждены), утверждаются Министром финансов Российской Федерации в течение пяти рабочих дней со дня получения от главного распорядителя информации о выполнении условий, установленных Законом, на основании Справки об изменении сводной бюджетной росписи федерального бюджета и лимитов бюджетных обязательств на финансовый год и на плановый период (ф. 0501055) согласно приложению N 5 к настоящему Порядку (далее - Справка (ф. 0501055) согласно приложению N 5 к настоящему Порядку).</w:t>
      </w:r>
    </w:p>
    <w:p>
      <w:pPr>
        <w:pStyle w:val="Normal"/>
        <w:autoSpaceDE w:val="false"/>
        <w:ind w:firstLine="540"/>
        <w:jc w:val="both"/>
        <w:rPr/>
      </w:pPr>
      <w:r>
        <w:rPr/>
        <w:t>Оформление Справки (ф. 0501055) согласно приложению N 5 к настоящему Порядку осуществляется Министерством финансов Российской Федерации с присвоением кода вида изменений 111 - утверждение лимитов бюджетных обязательств Министром финансо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Министерство финансов Российской Федерации в течение одного рабочего дня со дня получения информации о выполнении условий, установленных Законом в части бюджетных ассигнований, предусмотренных на исполнение публичных нормативных обязательств, направляет в Федеральное казначейство уточненные сведения о публичных нормативных обязательствах, финансовое обеспечение которых осуществляется при выполнении условий, установленных Законом, содержащиеся в разделе I "Бюджетные ассигнования на исполнение публичных нормативных обязательств" бюджетных ассигнований и лимитов бюджетных обязательств (ф. 0501054) согласно приложению N 4 к настоящему Порядку на бумажном и электронном носителях (в формате "Microsoft Excel") или при наличии технической возможности в виде электронного документа с применением средств электронно-цифровой подписи (далее - ЭЦП).";</w:t>
      </w:r>
    </w:p>
    <w:p>
      <w:pPr>
        <w:pStyle w:val="Normal"/>
        <w:autoSpaceDE w:val="false"/>
        <w:ind w:firstLine="540"/>
        <w:jc w:val="both"/>
        <w:rPr/>
      </w:pPr>
      <w:r>
        <w:rPr/>
        <w:t>г) пункт 7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Доведение до Федерального казначейства указанных документов осуществляется на бумажном и электронном носителях в согласованных форматах файлов или при наличии технической возможности в виде электронного документа с применением средств ЭЦП.";</w:t>
      </w:r>
    </w:p>
    <w:p>
      <w:pPr>
        <w:pStyle w:val="Normal"/>
        <w:autoSpaceDE w:val="false"/>
        <w:ind w:firstLine="540"/>
        <w:jc w:val="both"/>
        <w:rPr/>
      </w:pPr>
      <w:r>
        <w:rPr/>
        <w:t>д) в пункте 10:</w:t>
      </w:r>
    </w:p>
    <w:p>
      <w:pPr>
        <w:pStyle w:val="Normal"/>
        <w:autoSpaceDE w:val="false"/>
        <w:ind w:firstLine="540"/>
        <w:jc w:val="both"/>
        <w:rPr/>
      </w:pPr>
      <w:r>
        <w:rPr/>
        <w:t>абзац четвертый признать утратившим силу;</w:t>
      </w:r>
    </w:p>
    <w:p>
      <w:pPr>
        <w:pStyle w:val="Normal"/>
        <w:autoSpaceDE w:val="false"/>
        <w:ind w:firstLine="540"/>
        <w:jc w:val="both"/>
        <w:rPr/>
      </w:pPr>
      <w:r>
        <w:rPr/>
        <w:t>абзац шестой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на основании решений Правительства Российской Федерации о направлении в 2010 году средств федерального бюджета на реализацию дополнительных мер по поддержке отраслей экономики Российской Федерации, рынка труда и отраслей социальной сферы, по социальному обеспечению населения, включая обеспечение жильем ветеранов и инвалидов Великой Отечественной войны 1941 - 1945 годов, в том числе путем предоставления межбюджетных трансфертов бюджетам бюджетной системы Российской Федерации, а также на осуществление мер по повышению капитализации банковских кредитных организаций, в том числе в соответствии с частью 2 статьи 15 Федерального закона "О федеральном бюджете на 2010 год и на плановый период 2011 и 2012 годов", и на увеличение бюджетных ассигнований Инвестиционного фонда Российской Федерации в целях реализации инвестиционных проектов в монопрофильных муниципальных образованиях.";</w:t>
      </w:r>
    </w:p>
    <w:p>
      <w:pPr>
        <w:pStyle w:val="Normal"/>
        <w:autoSpaceDE w:val="false"/>
        <w:ind w:firstLine="540"/>
        <w:jc w:val="both"/>
        <w:rPr/>
      </w:pPr>
      <w:r>
        <w:rPr/>
        <w:t>е) в пункте 10.1 слова ", а также проектов решений Правительства Российской Федерации в соответствии с пунктом 1 части 1 статьи 11 Федерального закона от 24 ноября 2008 г. N 205-ФЗ "О внесении изменений в отдельные законодательные акты Российской Федерации в связи с Федеральным законом "О федеральном бюджете на 2009 год и на плановый период 2010 и 2011 годов"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>ж) абзац первый пункта 10.1.2 дополнить словами "с указанием учетного номера и даты регистрации";</w:t>
      </w:r>
    </w:p>
    <w:p>
      <w:pPr>
        <w:pStyle w:val="Normal"/>
        <w:autoSpaceDE w:val="false"/>
        <w:ind w:firstLine="540"/>
        <w:jc w:val="both"/>
        <w:rPr/>
      </w:pPr>
      <w:r>
        <w:rPr/>
        <w:t>з) абзац первый пункта 10.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0.2. Главные распорядители представляют в Минфин России для включения в проект федерального закона о федеральном бюджете на очередной финансовый год и на плановый период (о внесении изменений в федеральный закон о федеральном бюджете на текущий финансовый год и на плановый период) Предложения по внесению изменений в распределение бюджетных ассигнований на текущий финансовый год и на плановый период (ф. 0501065) согласно приложению N 15 к настоящему Порядку с приложением Уведомлений (ф. 0501059) с отметкой Федерального казначейства о проведенной блокировке на бумажном и электронном носителях (в утвержденных форматах файлов).";</w:t>
      </w:r>
    </w:p>
    <w:p>
      <w:pPr>
        <w:pStyle w:val="Normal"/>
        <w:autoSpaceDE w:val="false"/>
        <w:ind w:firstLine="540"/>
        <w:jc w:val="both"/>
        <w:rPr/>
      </w:pPr>
      <w:r>
        <w:rPr/>
        <w:t>и) пункт 10.3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10.3. В течение десяти рабочих дней со дня вступления в силу федерального закона о федеральном бюджете на очередной финансовый год и на плановый период (о внесении изменений в федеральный закон о федеральном бюджете на текущий финансовый год и на плановый период) Министр финансов Российской Федерации утверждает показатели (изменения) сводной росписи и лимитов бюджетных обязательств (Справка (ф. 0501051) согласно приложению N 2 к настоящему Порядку).</w:t>
      </w:r>
    </w:p>
    <w:p>
      <w:pPr>
        <w:pStyle w:val="Normal"/>
        <w:autoSpaceDE w:val="false"/>
        <w:ind w:firstLine="540"/>
        <w:jc w:val="both"/>
        <w:rPr/>
      </w:pPr>
      <w:r>
        <w:rPr/>
        <w:t>При принятии решений в установленном порядке об использовании средств Резервного фонда, а также на основании решений Правительства Российской Федерации о направлении в 2010 году средств федерального бюджета на реализацию дополнительных мер по поддержке отраслей экономики Российской Федерации, рынка труда и отраслей социальной сферы, по социальному обеспечению населения, включая обеспечение жильем ветеранов и инвалидов Великой Отечественной войны 1941 - 1945 годов, в том числе путем предоставления межбюджетных трансфертов бюджетам бюджетной системы Российской Федерации, а также на осуществление мер по повышению капитализации банковских кредитных организаций, в том числе в соответствии с частью 2 статьи 15 Федерального закона "О федеральном бюджете на 2010 год и на плановый период 2011 и 2012 годов", и на увеличение бюджетных ассигнований Инвестиционного фонда Российской Федерации в целях реализации инвестиционных проектов в монопрофильных муниципальных образованиях, Министр финансов Российской Федерации утверждает изменения сводной росписи и лимитов бюджетных обязательств (Справка (ф. 0501051) согласно приложению N 2 к настоящему Порядку).</w:t>
      </w:r>
    </w:p>
    <w:p>
      <w:pPr>
        <w:pStyle w:val="Normal"/>
        <w:autoSpaceDE w:val="false"/>
        <w:ind w:firstLine="540"/>
        <w:jc w:val="both"/>
        <w:rPr/>
      </w:pPr>
      <w:r>
        <w:rPr/>
        <w:t>Оформление Справки (ф. 0501051) согласно приложению N 2 к настоящему Порядку осуществляется Министерством финансов Российской Федерации с присвоением следующих кодов вида изменений:</w:t>
      </w:r>
    </w:p>
    <w:p>
      <w:pPr>
        <w:pStyle w:val="Normal"/>
        <w:autoSpaceDE w:val="false"/>
        <w:ind w:firstLine="540"/>
        <w:jc w:val="both"/>
        <w:rPr/>
      </w:pPr>
      <w:r>
        <w:rPr/>
        <w:t>1) 010 - изменения, вносимые в связи с принятием федерального закона о федеральном бюджете на очередной финансовый год и на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2) 011, 012, 013, 014, 015, 016 и 018 - изменения, вносимые в связи с принятием федеральных законов о внесении изменений в федеральный закон о федеральном бюджете на текущий финансовый год и на плановый период;</w:t>
      </w:r>
    </w:p>
    <w:p>
      <w:pPr>
        <w:pStyle w:val="Normal"/>
        <w:autoSpaceDE w:val="false"/>
        <w:ind w:firstLine="540"/>
        <w:jc w:val="both"/>
        <w:rPr/>
      </w:pPr>
      <w:r>
        <w:rPr/>
        <w:t>3) 017 - изменения, вносимые в связи с принятием решений Правительства Российской Федерации о направлении бюджетных ассигнований на реализацию дополнительных мер по поддержке отраслей экономики и социальной сферы Российской Федерации, рынков труда, социальному обеспечению населения, в том числе путем предоставления межбюджетных трансфертов бюджетам бюджетной системы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4) 019 - изменения, вносимые в связи с принятием в установленном порядке решений об использовании средств Резервного фонда.";</w:t>
      </w:r>
    </w:p>
    <w:p>
      <w:pPr>
        <w:pStyle w:val="Normal"/>
        <w:autoSpaceDE w:val="false"/>
        <w:ind w:firstLine="540"/>
        <w:jc w:val="both"/>
        <w:rPr/>
      </w:pPr>
      <w:r>
        <w:rPr/>
        <w:t>к) в пункте 10.5 слова "с соответствующими кодами вида изменений" заменить словами "с кодом вида изменения, соответствующим коду вида изменения в представленной Справке (ф. 0501051) согласно приложению N 2 к настоящему Порядку";</w:t>
      </w:r>
    </w:p>
    <w:p>
      <w:pPr>
        <w:pStyle w:val="Normal"/>
        <w:autoSpaceDE w:val="false"/>
        <w:ind w:firstLine="540"/>
        <w:jc w:val="both"/>
        <w:rPr/>
      </w:pPr>
      <w:r>
        <w:rPr/>
        <w:t>л) в абзаце третьем пункта 11.1.4 слова "по федеральным целевым программам и государственным капитальным вложениям" заменить словами "на реализацию мероприятий федеральных целевых программ и осуществление бюджетных инвестиций, не включенных в федеральные целевые программы";</w:t>
      </w:r>
    </w:p>
    <w:p>
      <w:pPr>
        <w:pStyle w:val="Normal"/>
        <w:autoSpaceDE w:val="false"/>
        <w:ind w:firstLine="540"/>
        <w:jc w:val="both"/>
        <w:rPr/>
      </w:pPr>
      <w:r>
        <w:rPr/>
        <w:t>м) пункт 11.1.7.2 после третьего абзаца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>"на непревышение вносимыми изменениями, предусматривающими уменьшение бюджетных ассигнований и лимитов бюджетных обязательств, утвержденных главному распорядителю (главному администратору источников) показателей сводной бюджетной росписи и лимитов бюджетных обязательств, если в поле "Дополнительная информация" указываются слова "межведомственная реорганизация";</w:t>
      </w:r>
    </w:p>
    <w:p>
      <w:pPr>
        <w:pStyle w:val="Normal"/>
        <w:autoSpaceDE w:val="false"/>
        <w:ind w:firstLine="540"/>
        <w:jc w:val="both"/>
        <w:rPr/>
      </w:pPr>
      <w:r>
        <w:rPr/>
        <w:t>на незаполнение раздела II "Лимиты бюджетных обязательств" Справки (ф. 0501055) согласно приложению N 5 к настоящему Порядку при внесении изменений в сводную роспись по расходам на исполнение публичных нормативных обязательств.";</w:t>
      </w:r>
    </w:p>
    <w:p>
      <w:pPr>
        <w:pStyle w:val="Normal"/>
        <w:autoSpaceDE w:val="false"/>
        <w:ind w:firstLine="540"/>
        <w:jc w:val="both"/>
        <w:rPr/>
      </w:pPr>
      <w:r>
        <w:rPr/>
        <w:t>н) в пункте 11.1.10 слова "в течение десяти рабочих дней" заменить словами "в течение пятнадцати рабочих дней";</w:t>
      </w:r>
    </w:p>
    <w:p>
      <w:pPr>
        <w:pStyle w:val="Normal"/>
        <w:autoSpaceDE w:val="false"/>
        <w:ind w:firstLine="540"/>
        <w:jc w:val="both"/>
        <w:rPr/>
      </w:pPr>
      <w:r>
        <w:rPr/>
        <w:t>о) абзац третий пункта 11.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"в Федеральное казначейство копию Решения об изменении сводной бюджетной росписи и лимитов бюджетных обязательств на текущий финансовый год и на плановый период (ф. 0501066) согласно приложению N 16 к настоящему Порядку на бумажном и электронном носителях (в согласованных форматах файлов) или при наличии технической возможности в виде электронного документа с применением средств ЭЦП";</w:t>
      </w:r>
    </w:p>
    <w:p>
      <w:pPr>
        <w:pStyle w:val="Normal"/>
        <w:autoSpaceDE w:val="false"/>
        <w:ind w:firstLine="540"/>
        <w:jc w:val="both"/>
        <w:rPr/>
      </w:pPr>
      <w:r>
        <w:rPr/>
        <w:t>п) в абзаце втором пункта 11.4 слова "по федеральным целевым программам и государственным капитальным вложениям" заменить словами "на реализацию мероприятий федеральных целевых программ и осуществление бюджетных инвестиций, не включенных в федеральные целевые программы";</w:t>
      </w:r>
    </w:p>
    <w:p>
      <w:pPr>
        <w:pStyle w:val="Normal"/>
        <w:autoSpaceDE w:val="false"/>
        <w:ind w:firstLine="540"/>
        <w:jc w:val="both"/>
        <w:rPr/>
      </w:pPr>
      <w:r>
        <w:rPr/>
        <w:t>р) в пункте 11.7:</w:t>
      </w:r>
    </w:p>
    <w:p>
      <w:pPr>
        <w:pStyle w:val="Normal"/>
        <w:autoSpaceDE w:val="false"/>
        <w:ind w:firstLine="540"/>
        <w:jc w:val="both"/>
        <w:rPr/>
      </w:pPr>
      <w:r>
        <w:rPr/>
        <w:t>в абзаце втором слова "до 15 декабря текущего финансового года (включительно)" заменить словами "не позднее восемнадцати рабочих дней до наступления сроков, установленных настоящим Порядком";</w:t>
      </w:r>
    </w:p>
    <w:p>
      <w:pPr>
        <w:pStyle w:val="Normal"/>
        <w:autoSpaceDE w:val="false"/>
        <w:ind w:firstLine="540"/>
        <w:jc w:val="both"/>
        <w:rPr/>
      </w:pPr>
      <w:r>
        <w:rPr/>
        <w:t>в абзаце третьем слова "не позднее десяти рабочих дней" заменить словами "не позднее пятнадцати рабочих дней";</w:t>
      </w:r>
    </w:p>
    <w:p>
      <w:pPr>
        <w:pStyle w:val="Normal"/>
        <w:autoSpaceDE w:val="false"/>
        <w:ind w:firstLine="540"/>
        <w:jc w:val="both"/>
        <w:rPr/>
      </w:pPr>
      <w:r>
        <w:rPr/>
        <w:t>с) в абзаце первом пункта 21.1 слова "и пунктом 1 части 1 статьи 11 Федерального закона от 24 ноября 2008 г. N 205-ФЗ "О внесении изменений в отдельные законодательные акты Российской Федерации в связи с Федеральным законом "О федеральном бюджете на 2009 год и на плановый период 2010 и 2011 годов" исключить;</w:t>
      </w:r>
    </w:p>
    <w:p>
      <w:pPr>
        <w:pStyle w:val="Normal"/>
        <w:autoSpaceDE w:val="false"/>
        <w:ind w:firstLine="540"/>
        <w:jc w:val="both"/>
        <w:rPr/>
      </w:pPr>
      <w:r>
        <w:rPr/>
        <w:t>т) дополнить Порядок разделом IX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"IX. Информационное взаимодействие Министерства финансов</w:t>
      </w:r>
    </w:p>
    <w:p>
      <w:pPr>
        <w:pStyle w:val="Normal"/>
        <w:autoSpaceDE w:val="false"/>
        <w:jc w:val="center"/>
        <w:rPr/>
      </w:pPr>
      <w:r>
        <w:rPr/>
        <w:t>Российской Федерации, Федерального казначейства и главных</w:t>
      </w:r>
    </w:p>
    <w:p>
      <w:pPr>
        <w:pStyle w:val="Normal"/>
        <w:autoSpaceDE w:val="false"/>
        <w:jc w:val="center"/>
        <w:rPr/>
      </w:pPr>
      <w:r>
        <w:rPr/>
        <w:t>распорядителей (главных администраторов источников)</w:t>
      </w:r>
    </w:p>
    <w:p>
      <w:pPr>
        <w:pStyle w:val="Normal"/>
        <w:autoSpaceDE w:val="false"/>
        <w:jc w:val="center"/>
        <w:rPr/>
      </w:pPr>
      <w:r>
        <w:rPr/>
        <w:t>с применением средств ЭЦП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3. Министерство финансов Российской Федерации, Федеральное казначейство и главные распорядители (главные администраторы источников) осуществляют информационный обмен документами в электронном виде с применением средств ЭЦП в соответствии с договорами (соглашениями) об электронном обмене документами, заключенными между Министерством финансов Российской Федерации, Федеральным казначейством и главными распорядителями (главными администраторами источников) в соответствии с требованиями, установленными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ационный обмен с применением средств ЭЦП осуществляется в соответствии с утвержденными Министерством финансов Российской Федерации и Федеральным казначейством требованиями к форматам представления данных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сутствия у Министерства финансов Российской Федерации, Федерального казначейства или главных распорядителей средств федерального бюджета (главных администраторов источников финансирования дефицита федерального бюджета) соответствующей технической возможности информационного обмена с применением средств ЭЦП, обмен информацией осуществляется на бумажном и электронном носителях (в согласованных форматах файлов).".</w:t>
      </w:r>
    </w:p>
    <w:p>
      <w:pPr>
        <w:pStyle w:val="Normal"/>
        <w:autoSpaceDE w:val="false"/>
        <w:ind w:firstLine="540"/>
        <w:jc w:val="both"/>
        <w:rPr/>
      </w:pPr>
      <w:r>
        <w:rPr/>
        <w:t>3. Приложение N 3 к Порядку изложить в новой редакции согласно приложению N 1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/>
        <w:t>4. Приложение N 4 к Порядку изложить в новой редакции согласно приложению N 2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/>
        <w:t>5. Приложение N 5 к Порядку изложить в новой редакции согласно приложению N 3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/>
        <w:t>6. Приложение N 6 к Порядку изложить в новой редакции согласно приложению N 4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/>
        <w:t>7. Дополнить Порядок приложением N 15 согласно приложению N 5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/>
        <w:t>8. Дополнить Порядок приложением N 16 согласно приложению N 6 к настоящему Приказу.</w:t>
      </w:r>
    </w:p>
    <w:p>
      <w:pPr>
        <w:pStyle w:val="Normal"/>
        <w:autoSpaceDE w:val="false"/>
        <w:ind w:firstLine="540"/>
        <w:jc w:val="both"/>
        <w:rPr/>
      </w:pPr>
      <w:r>
        <w:rPr/>
        <w:t>9. Настоящий Приказ вступает в силу с 1 января 2010 года, за исключением положений, касающихся составления и доведения сводной бюджетной росписи федерального бюджета и лимитов бюджетных обязательств на 2010 год, которые вступают в силу с момента принятия Федерального закона "О федеральном бюджете на 2010 год и на плановый период 2011 и 2012 годов".</w:t>
      </w:r>
    </w:p>
    <w:p>
      <w:pPr>
        <w:pStyle w:val="Normal"/>
        <w:autoSpaceDE w:val="false"/>
        <w:ind w:firstLine="540"/>
        <w:jc w:val="both"/>
        <w:rPr/>
      </w:pPr>
      <w:r>
        <w:rPr/>
        <w:t>10. Контроль за исполнением настоящего Приказа возложить на заместителя Министра финансов Российской Федерации Т.Г. Нестеренк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Заместитель</w:t>
      </w:r>
    </w:p>
    <w:p>
      <w:pPr>
        <w:pStyle w:val="Normal"/>
        <w:autoSpaceDE w:val="false"/>
        <w:jc w:val="right"/>
        <w:rPr/>
      </w:pPr>
      <w:r>
        <w:rPr/>
        <w:t>Председателя Правительства</w:t>
      </w:r>
    </w:p>
    <w:p>
      <w:pPr>
        <w:pStyle w:val="Normal"/>
        <w:autoSpaceDE w:val="false"/>
        <w:jc w:val="right"/>
        <w:rPr/>
      </w:pPr>
      <w:r>
        <w:rPr/>
        <w:t>Российской Федерации -</w:t>
      </w:r>
    </w:p>
    <w:p>
      <w:pPr>
        <w:pStyle w:val="Normal"/>
        <w:autoSpaceDE w:val="false"/>
        <w:jc w:val="right"/>
        <w:rPr/>
      </w:pPr>
      <w:r>
        <w:rPr/>
        <w:t>Министр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sectPr>
          <w:type w:val="nextPage"/>
          <w:pgSz w:w="11906" w:h="16838"/>
          <w:pgMar w:left="1134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/>
      </w:pPr>
      <w:r>
        <w:rPr/>
        <w:t>А.КУДРИН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риказу 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 декабря 2009 г. N 125н</w:t>
      </w:r>
    </w:p>
    <w:p>
      <w:pPr>
        <w:pStyle w:val="Normal"/>
        <w:autoSpaceDE w:val="false"/>
        <w:jc w:val="right"/>
        <w:rPr/>
      </w:pPr>
      <w:r>
        <w:rPr/>
        <w:t>"О внесении изменений в Приказ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орядку составления и ведения</w:t>
      </w:r>
    </w:p>
    <w:p>
      <w:pPr>
        <w:pStyle w:val="Normal"/>
        <w:autoSpaceDE w:val="false"/>
        <w:jc w:val="right"/>
        <w:rPr/>
      </w:pPr>
      <w:r>
        <w:rPr/>
        <w:t>сводной бюджетной росписи</w:t>
      </w:r>
    </w:p>
    <w:p>
      <w:pPr>
        <w:pStyle w:val="Normal"/>
        <w:autoSpaceDE w:val="false"/>
        <w:jc w:val="right"/>
        <w:rPr/>
      </w:pPr>
      <w:r>
        <w:rPr/>
        <w:t>федерального бюджета и бюджетных</w:t>
      </w:r>
    </w:p>
    <w:p>
      <w:pPr>
        <w:pStyle w:val="Normal"/>
        <w:autoSpaceDE w:val="false"/>
        <w:jc w:val="right"/>
        <w:rPr/>
      </w:pPr>
      <w:r>
        <w:rPr/>
        <w:t>росписей главных распорядителей</w:t>
      </w:r>
    </w:p>
    <w:p>
      <w:pPr>
        <w:pStyle w:val="Normal"/>
        <w:autoSpaceDE w:val="false"/>
        <w:jc w:val="right"/>
        <w:rPr/>
      </w:pPr>
      <w:r>
        <w:rPr/>
        <w:t>средств федерального бюджета</w:t>
      </w:r>
    </w:p>
    <w:p>
      <w:pPr>
        <w:pStyle w:val="Normal"/>
        <w:autoSpaceDE w:val="false"/>
        <w:jc w:val="right"/>
        <w:rPr/>
      </w:pPr>
      <w:r>
        <w:rPr/>
        <w:t>(главных администраторов источников</w:t>
      </w:r>
    </w:p>
    <w:p>
      <w:pPr>
        <w:pStyle w:val="Normal"/>
        <w:autoSpaceDE w:val="false"/>
        <w:jc w:val="right"/>
        <w:rPr/>
      </w:pPr>
      <w:r>
        <w:rPr/>
        <w:t>финансирования дефицита федерального</w:t>
      </w:r>
    </w:p>
    <w:p>
      <w:pPr>
        <w:pStyle w:val="Normal"/>
        <w:autoSpaceDE w:val="false"/>
        <w:jc w:val="right"/>
        <w:rPr/>
      </w:pPr>
      <w:r>
        <w:rPr/>
        <w:t>бюджета), утвержденному Приказом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р финан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ЛИМИТЫ БЮДЖЕТНЫХ ОБЯЗА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 20__ ФИНАНСОВЫЙ ГОД И НА ПЛАНОВЫ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20__ И 20__ Г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ОКУД │0501052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Финансовый орган Министерство финансов Российской Федерации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------------------------------------------       ├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тыс. руб.                     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о ОКЕИ │  384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485"/>
        <w:gridCol w:w="1080"/>
        <w:gridCol w:w="1215"/>
        <w:gridCol w:w="1215"/>
        <w:gridCol w:w="1350"/>
        <w:gridCol w:w="1620"/>
        <w:gridCol w:w="675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оказателя  </w:t>
            </w:r>
          </w:p>
        </w:tc>
        <w:tc>
          <w:tcPr>
            <w:tcW w:w="79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 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>
          <w:trHeight w:val="9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</w:t>
              <w:br/>
              <w:t xml:space="preserve">распоря-  </w:t>
              <w:br/>
              <w:t xml:space="preserve">дителя    </w:t>
              <w:br/>
              <w:t xml:space="preserve">средств   </w:t>
              <w:br/>
              <w:t xml:space="preserve">федераль- </w:t>
              <w:br/>
              <w:t xml:space="preserve">ного      </w:t>
              <w:br/>
              <w:t xml:space="preserve">бюдж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- </w:t>
              <w:br/>
              <w:t xml:space="preserve">дел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  <w:br/>
              <w:t xml:space="preserve">стать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  </w:t>
              <w:br/>
              <w:t xml:space="preserve">расход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  </w:t>
              <w:br/>
              <w:t xml:space="preserve">сектора    </w:t>
              <w:br/>
              <w:t xml:space="preserve">государст- </w:t>
              <w:br/>
              <w:t xml:space="preserve">венного    </w:t>
              <w:br/>
              <w:t xml:space="preserve">управ-     </w:t>
              <w:br/>
              <w:t xml:space="preserve">ле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  <w:br/>
              <w:t>____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  <w:br/>
              <w:t xml:space="preserve">____ </w:t>
              <w:br/>
              <w:t xml:space="preserve">го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  <w:br/>
              <w:t>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 ___________________________________ 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)   (подпись)  (расшифровка подписи)     (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риказу 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 декабря 2009 г. N 125н</w:t>
      </w:r>
    </w:p>
    <w:p>
      <w:pPr>
        <w:pStyle w:val="Normal"/>
        <w:autoSpaceDE w:val="false"/>
        <w:jc w:val="right"/>
        <w:rPr/>
      </w:pPr>
      <w:r>
        <w:rPr/>
        <w:t>"О внесении изменений в Приказ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Порядку составления и ведения</w:t>
      </w:r>
    </w:p>
    <w:p>
      <w:pPr>
        <w:pStyle w:val="Normal"/>
        <w:autoSpaceDE w:val="false"/>
        <w:jc w:val="right"/>
        <w:rPr/>
      </w:pPr>
      <w:r>
        <w:rPr/>
        <w:t>сводной бюджетной росписи</w:t>
      </w:r>
    </w:p>
    <w:p>
      <w:pPr>
        <w:pStyle w:val="Normal"/>
        <w:autoSpaceDE w:val="false"/>
        <w:jc w:val="right"/>
        <w:rPr/>
      </w:pPr>
      <w:r>
        <w:rPr/>
        <w:t>федерального бюджета и бюджетных</w:t>
      </w:r>
    </w:p>
    <w:p>
      <w:pPr>
        <w:pStyle w:val="Normal"/>
        <w:autoSpaceDE w:val="false"/>
        <w:jc w:val="right"/>
        <w:rPr/>
      </w:pPr>
      <w:r>
        <w:rPr/>
        <w:t>росписей главных распорядителей</w:t>
      </w:r>
    </w:p>
    <w:p>
      <w:pPr>
        <w:pStyle w:val="Normal"/>
        <w:autoSpaceDE w:val="false"/>
        <w:jc w:val="right"/>
        <w:rPr/>
      </w:pPr>
      <w:r>
        <w:rPr/>
        <w:t>средств федерального бюджета</w:t>
      </w:r>
    </w:p>
    <w:p>
      <w:pPr>
        <w:pStyle w:val="Normal"/>
        <w:autoSpaceDE w:val="false"/>
        <w:jc w:val="right"/>
        <w:rPr/>
      </w:pPr>
      <w:r>
        <w:rPr/>
        <w:t>(главных администраторов источников</w:t>
      </w:r>
    </w:p>
    <w:p>
      <w:pPr>
        <w:pStyle w:val="Normal"/>
        <w:autoSpaceDE w:val="false"/>
        <w:jc w:val="right"/>
        <w:rPr/>
      </w:pPr>
      <w:r>
        <w:rPr/>
        <w:t>финансирования дефицита федерального</w:t>
      </w:r>
    </w:p>
    <w:p>
      <w:pPr>
        <w:pStyle w:val="Normal"/>
        <w:autoSpaceDE w:val="false"/>
        <w:jc w:val="right"/>
        <w:rPr/>
      </w:pPr>
      <w:r>
        <w:rPr/>
        <w:t>бюджета), утвержденному Приказом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БЮДЖЕТНЫЕ АССИГН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НА ИСПОЛНЕНИЕ ПУБЛИЧНЫХ НОРМ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ОБЯЗАТЕЛЬСТВ И ЛИМИТЫ БЮДЖЕТНЫХ ОБЯЗА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 расходам, финансовое обеспечение которых осуществл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при выполнении условий, установленных федеральным зак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о федеральном бюджете на текущий финансовый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и на плановы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 20__ ФИНАНСОВЫЙ ГОД И НА ПЛАНОВЫ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20__ И 20__ Г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ОКУД │0501054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Финансовый орган Министерство финансов Российской Федерации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------------------------------------------       ├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тыс. руб.                     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о ОКЕИ │  384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здел I. Бюджетные ассигнования на ис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публичных нормативных обязательст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215"/>
        <w:gridCol w:w="1485"/>
        <w:gridCol w:w="1350"/>
        <w:gridCol w:w="1620"/>
        <w:gridCol w:w="945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891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    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распорядителя </w:t>
              <w:br/>
              <w:t xml:space="preserve">средств федерального  </w:t>
              <w:br/>
              <w:t xml:space="preserve">бюджета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  <w:br/>
              <w:t xml:space="preserve">стать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   </w:t>
              <w:br/>
              <w:t xml:space="preserve">расход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  <w:br/>
              <w:t xml:space="preserve">____ </w:t>
              <w:br/>
              <w:t xml:space="preserve">год  </w:t>
              <w:br/>
              <w:t xml:space="preserve">(+/-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  <w:br/>
              <w:t xml:space="preserve">____ </w:t>
              <w:br/>
              <w:t xml:space="preserve">год  </w:t>
              <w:br/>
              <w:t xml:space="preserve">(+/-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  <w:br/>
              <w:t>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Раздел II. Лимиты бюджетных обязательст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215"/>
        <w:gridCol w:w="1215"/>
        <w:gridCol w:w="1485"/>
        <w:gridCol w:w="1350"/>
        <w:gridCol w:w="1620"/>
        <w:gridCol w:w="945"/>
        <w:gridCol w:w="945"/>
        <w:gridCol w:w="675"/>
      </w:tblGrid>
      <w:tr>
        <w:trPr>
          <w:trHeight w:val="240" w:hRule="atLeast"/>
          <w:cantSplit w:val="true"/>
        </w:trPr>
        <w:tc>
          <w:tcPr>
            <w:tcW w:w="891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              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</w:t>
            </w:r>
          </w:p>
        </w:tc>
      </w:tr>
      <w:tr>
        <w:trPr>
          <w:trHeight w:val="72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 xml:space="preserve">распорядителя </w:t>
              <w:br/>
              <w:t xml:space="preserve">средств    </w:t>
              <w:br/>
              <w:t xml:space="preserve">федерального </w:t>
              <w:br/>
              <w:t xml:space="preserve">бюджет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- </w:t>
              <w:br/>
              <w:t xml:space="preserve">дела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 </w:t>
              <w:br/>
              <w:t xml:space="preserve">стать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  </w:t>
              <w:br/>
              <w:t xml:space="preserve">расход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  </w:t>
              <w:br/>
              <w:t xml:space="preserve">сектора    </w:t>
              <w:br/>
              <w:t xml:space="preserve">государст- </w:t>
              <w:br/>
              <w:t xml:space="preserve">венного    </w:t>
              <w:br/>
              <w:t xml:space="preserve">управлени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  <w:br/>
              <w:t xml:space="preserve">____ </w:t>
              <w:br/>
              <w:t xml:space="preserve">год  </w:t>
              <w:br/>
              <w:t xml:space="preserve">(+/-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</w:t>
              <w:br/>
              <w:t xml:space="preserve">____ </w:t>
              <w:br/>
              <w:t xml:space="preserve">год  </w:t>
              <w:br/>
              <w:t xml:space="preserve">(+/-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  <w:br/>
              <w:t>____</w:t>
              <w:br/>
              <w:t>год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Министр финансов</w:t>
      </w:r>
    </w:p>
    <w:p>
      <w:pPr>
        <w:pStyle w:val="ConsPlusNonformat"/>
        <w:widowControl/>
        <w:rPr/>
      </w:pPr>
      <w:r>
        <w:rPr/>
        <w:t>Российской Федерации       _______________   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(подпись)   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риказу 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 декабря 2009 г. N 125н</w:t>
      </w:r>
    </w:p>
    <w:p>
      <w:pPr>
        <w:pStyle w:val="Normal"/>
        <w:autoSpaceDE w:val="false"/>
        <w:jc w:val="right"/>
        <w:rPr/>
      </w:pPr>
      <w:r>
        <w:rPr/>
        <w:t>"О внесении изменений в Приказ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5</w:t>
      </w:r>
    </w:p>
    <w:p>
      <w:pPr>
        <w:pStyle w:val="Normal"/>
        <w:autoSpaceDE w:val="false"/>
        <w:jc w:val="right"/>
        <w:rPr/>
      </w:pPr>
      <w:r>
        <w:rPr/>
        <w:t>к Порядку составления и ведения</w:t>
      </w:r>
    </w:p>
    <w:p>
      <w:pPr>
        <w:pStyle w:val="Normal"/>
        <w:autoSpaceDE w:val="false"/>
        <w:jc w:val="right"/>
        <w:rPr/>
      </w:pPr>
      <w:r>
        <w:rPr/>
        <w:t>сводной бюджетной росписи</w:t>
      </w:r>
    </w:p>
    <w:p>
      <w:pPr>
        <w:pStyle w:val="Normal"/>
        <w:autoSpaceDE w:val="false"/>
        <w:jc w:val="right"/>
        <w:rPr/>
      </w:pPr>
      <w:r>
        <w:rPr/>
        <w:t>федерального бюджета и бюджетных</w:t>
      </w:r>
    </w:p>
    <w:p>
      <w:pPr>
        <w:pStyle w:val="Normal"/>
        <w:autoSpaceDE w:val="false"/>
        <w:jc w:val="right"/>
        <w:rPr/>
      </w:pPr>
      <w:r>
        <w:rPr/>
        <w:t>росписей главных распорядителей</w:t>
      </w:r>
    </w:p>
    <w:p>
      <w:pPr>
        <w:pStyle w:val="Normal"/>
        <w:autoSpaceDE w:val="false"/>
        <w:jc w:val="right"/>
        <w:rPr/>
      </w:pPr>
      <w:r>
        <w:rPr/>
        <w:t>средств федерального бюджета</w:t>
      </w:r>
    </w:p>
    <w:p>
      <w:pPr>
        <w:pStyle w:val="Normal"/>
        <w:autoSpaceDE w:val="false"/>
        <w:jc w:val="right"/>
        <w:rPr/>
      </w:pPr>
      <w:r>
        <w:rPr/>
        <w:t>(главных администраторов источников</w:t>
      </w:r>
    </w:p>
    <w:p>
      <w:pPr>
        <w:pStyle w:val="Normal"/>
        <w:autoSpaceDE w:val="false"/>
        <w:jc w:val="right"/>
        <w:rPr/>
      </w:pPr>
      <w:r>
        <w:rPr/>
        <w:t>финансирования дефицита федерального</w:t>
      </w:r>
    </w:p>
    <w:p>
      <w:pPr>
        <w:pStyle w:val="Normal"/>
        <w:autoSpaceDE w:val="false"/>
        <w:jc w:val="right"/>
        <w:rPr/>
      </w:pPr>
      <w:r>
        <w:rPr/>
        <w:t>бюджета), утвержденному Приказом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правка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 изменении сводной бюджетной росписи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лимитов бюджетных обязательств на 20__ финансовый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на плановый период 20__ и 20__ г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ОКУД │0501055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от "__" __________ 20__ г.          Дата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ConsPlusNonformat"/>
        <w:widowControl/>
        <w:jc w:val="both"/>
        <w:rPr/>
      </w:pPr>
      <w:r>
        <w:rPr/>
        <w:t>федерального бюджета                                              │       │</w:t>
      </w:r>
    </w:p>
    <w:p>
      <w:pPr>
        <w:pStyle w:val="ConsPlusNonformat"/>
        <w:widowControl/>
        <w:jc w:val="both"/>
        <w:rPr/>
      </w:pPr>
      <w:r>
        <w:rPr/>
        <w:t>(главный администратор источников                                 │       │</w:t>
      </w:r>
    </w:p>
    <w:p>
      <w:pPr>
        <w:pStyle w:val="ConsPlusNonformat"/>
        <w:widowControl/>
        <w:jc w:val="both"/>
        <w:rPr/>
      </w:pPr>
      <w:r>
        <w:rPr/>
        <w:t>финансирования дефицита                                           │       │</w:t>
      </w:r>
    </w:p>
    <w:p>
      <w:pPr>
        <w:pStyle w:val="ConsPlusNonformat"/>
        <w:widowControl/>
        <w:jc w:val="both"/>
        <w:rPr/>
      </w:pPr>
      <w:r>
        <w:rPr/>
        <w:t>федерального бюджета) _______________________________ Глава по БК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Департамент Минфина России __________________________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Вид изменения _______________________________________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  <w:t>Основание для внесения изменения 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нормативный правовой ак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Российской Федерации)</w:t>
      </w:r>
    </w:p>
    <w:p>
      <w:pPr>
        <w:pStyle w:val="ConsPlusNonformat"/>
        <w:widowControl/>
        <w:rPr/>
      </w:pPr>
      <w:r>
        <w:rPr/>
        <w:t>По вопросу ____________________________________________________</w:t>
      </w:r>
    </w:p>
    <w:p>
      <w:pPr>
        <w:pStyle w:val="ConsPlusNonformat"/>
        <w:widowControl/>
        <w:rPr/>
      </w:pPr>
      <w:r>
        <w:rPr/>
        <w:t>Дополнительная информация 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межведомственная реорганизац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Раздел I. БЮДЖЕТНЫЕ АССИГНОВАНИЯ ПО РАСХО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ФЕДЕРАЛЬНОГО БЮДЖЕТ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5"/>
        <w:gridCol w:w="1350"/>
        <w:gridCol w:w="1350"/>
        <w:gridCol w:w="1350"/>
        <w:gridCol w:w="1485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оказателя 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   </w:t>
            </w:r>
          </w:p>
        </w:tc>
        <w:tc>
          <w:tcPr>
            <w:tcW w:w="41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я (+, -)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-</w:t>
              <w:br/>
              <w:t xml:space="preserve">ла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  <w:br/>
              <w:t xml:space="preserve">стать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  </w:t>
              <w:br/>
              <w:t xml:space="preserve">расходов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 xml:space="preserve">____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 xml:space="preserve">____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Форма 0501055 с.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Раздел II. ЛИМИТЫ БЮДЖЕТНЫХ ОБЯЗАТЕЛЬСТВ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080"/>
        <w:gridCol w:w="1350"/>
        <w:gridCol w:w="1350"/>
        <w:gridCol w:w="1215"/>
        <w:gridCol w:w="1350"/>
        <w:gridCol w:w="1215"/>
        <w:gridCol w:w="1215"/>
        <w:gridCol w:w="121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 xml:space="preserve">показателя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       </w:t>
            </w:r>
          </w:p>
        </w:tc>
        <w:tc>
          <w:tcPr>
            <w:tcW w:w="3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я (+, -)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-</w:t>
              <w:br/>
              <w:t xml:space="preserve">ла 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  <w:br/>
              <w:t xml:space="preserve">статьи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 </w:t>
              <w:br/>
              <w:t>расходов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</w:t>
              <w:br/>
              <w:t xml:space="preserve">сектора  </w:t>
              <w:br/>
              <w:t xml:space="preserve">государ- </w:t>
              <w:br/>
              <w:t>ственного</w:t>
              <w:br/>
              <w:t xml:space="preserve">управле- </w:t>
              <w:br/>
              <w:t xml:space="preserve">ния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</w:t>
              <w:br/>
              <w:t>____ год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</w:t>
              <w:br/>
              <w:t>____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  <w:br/>
              <w:t>____ год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аздел III. БЮДЖЕТНЫЕ АССИГНОВАНИЯ ПО ИСТОЧНИКАМ ФИНАНС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ДЕФИЦИТА ФЕДЕРАЛЬНОГО БЮДЖЕТА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915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показателя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источника        </w:t>
              <w:br/>
              <w:t xml:space="preserve">финансирования дефицита   </w:t>
              <w:br/>
              <w:t xml:space="preserve">федерального бюджета по   </w:t>
              <w:br/>
              <w:t xml:space="preserve">бюджетной классификации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я (+, -)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 xml:space="preserve">____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 xml:space="preserve">____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  <w:br/>
              <w:t>____ год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Главный распорядитель средств федерального бюджета     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Место штампа   │</w:t>
      </w:r>
    </w:p>
    <w:p>
      <w:pPr>
        <w:pStyle w:val="ConsPlusNonformat"/>
        <w:widowControl/>
        <w:jc w:val="both"/>
        <w:rPr/>
      </w:pPr>
      <w:r>
        <w:rPr/>
        <w:t>Руководитель ___________      _______________________   │   Федерального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(подпись)        (расшифровка подписи)    │   казначейства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│</w:t>
      </w:r>
      <w:r>
        <w:rPr>
          <w:rFonts w:eastAsia="Courier New"/>
        </w:rPr>
        <w:t xml:space="preserve">       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Руководитель                                            └──────────────────┘</w:t>
      </w:r>
    </w:p>
    <w:p>
      <w:pPr>
        <w:pStyle w:val="ConsPlusNonformat"/>
        <w:widowControl/>
        <w:rPr/>
      </w:pPr>
      <w:r>
        <w:rPr/>
        <w:t>финансового</w:t>
      </w:r>
    </w:p>
    <w:p>
      <w:pPr>
        <w:pStyle w:val="ConsPlusNonformat"/>
        <w:widowControl/>
        <w:rPr/>
      </w:pPr>
      <w:r>
        <w:rPr/>
        <w:t>подразделения ___________   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подпись)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инистерство финансов 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иректор Департамента ___________ 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 ___________ _______________________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Сведения о поступлении Справк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┌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Дата │    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├────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Регистрационный номер │                  │</w:t>
      </w:r>
    </w:p>
    <w:p>
      <w:pPr>
        <w:sectPr>
          <w:type w:val="nextPage"/>
          <w:pgSz w:orient="landscape" w:w="16838" w:h="11906"/>
          <w:pgMar w:left="850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└─────────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4</w:t>
      </w:r>
    </w:p>
    <w:p>
      <w:pPr>
        <w:pStyle w:val="Normal"/>
        <w:autoSpaceDE w:val="false"/>
        <w:jc w:val="right"/>
        <w:rPr/>
      </w:pPr>
      <w:r>
        <w:rPr/>
        <w:t>к Приказу 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 декабря 2009 г. N 125н</w:t>
      </w:r>
    </w:p>
    <w:p>
      <w:pPr>
        <w:pStyle w:val="Normal"/>
        <w:autoSpaceDE w:val="false"/>
        <w:jc w:val="right"/>
        <w:rPr/>
      </w:pPr>
      <w:r>
        <w:rPr/>
        <w:t>"О внесении изменений в Приказ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N 6</w:t>
      </w:r>
    </w:p>
    <w:p>
      <w:pPr>
        <w:pStyle w:val="Normal"/>
        <w:autoSpaceDE w:val="false"/>
        <w:jc w:val="right"/>
        <w:rPr/>
      </w:pPr>
      <w:r>
        <w:rPr/>
        <w:t>к Порядку составления и ведения</w:t>
      </w:r>
    </w:p>
    <w:p>
      <w:pPr>
        <w:pStyle w:val="Normal"/>
        <w:autoSpaceDE w:val="false"/>
        <w:jc w:val="right"/>
        <w:rPr/>
      </w:pPr>
      <w:r>
        <w:rPr/>
        <w:t>сводной бюджетной росписи</w:t>
      </w:r>
    </w:p>
    <w:p>
      <w:pPr>
        <w:pStyle w:val="Normal"/>
        <w:autoSpaceDE w:val="false"/>
        <w:jc w:val="right"/>
        <w:rPr/>
      </w:pPr>
      <w:r>
        <w:rPr/>
        <w:t>федерального бюджета и бюджетных</w:t>
      </w:r>
    </w:p>
    <w:p>
      <w:pPr>
        <w:pStyle w:val="Normal"/>
        <w:autoSpaceDE w:val="false"/>
        <w:jc w:val="right"/>
        <w:rPr/>
      </w:pPr>
      <w:r>
        <w:rPr/>
        <w:t>росписей главных распорядителей</w:t>
      </w:r>
    </w:p>
    <w:p>
      <w:pPr>
        <w:pStyle w:val="Normal"/>
        <w:autoSpaceDE w:val="false"/>
        <w:jc w:val="right"/>
        <w:rPr/>
      </w:pPr>
      <w:r>
        <w:rPr/>
        <w:t>средств федерального бюджета</w:t>
      </w:r>
    </w:p>
    <w:p>
      <w:pPr>
        <w:pStyle w:val="Normal"/>
        <w:autoSpaceDE w:val="false"/>
        <w:jc w:val="right"/>
        <w:rPr/>
      </w:pPr>
      <w:r>
        <w:rPr/>
        <w:t>(главных администраторов источников</w:t>
      </w:r>
    </w:p>
    <w:p>
      <w:pPr>
        <w:pStyle w:val="Normal"/>
        <w:autoSpaceDE w:val="false"/>
        <w:jc w:val="right"/>
        <w:rPr/>
      </w:pPr>
      <w:r>
        <w:rPr/>
        <w:t>финансирования дефицита федерального</w:t>
      </w:r>
    </w:p>
    <w:p>
      <w:pPr>
        <w:pStyle w:val="Normal"/>
        <w:autoSpaceDE w:val="false"/>
        <w:jc w:val="right"/>
        <w:rPr/>
      </w:pPr>
      <w:r>
        <w:rPr/>
        <w:t>бюджета), утвержденному Приказом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ПЕРЕЧЕНЬ ПУБЛИЧНЫХ НОРМАТИВНЫХ ОБЯЗАТЕЛЬ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ОДЛЕЖАЩИХ ИСПОЛНЕНИЮ ЗА СЧЕТ СРЕДСТВ ФЕДЕРАЛЬНОГО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НА 20__ ФИНАНСОВЫЙ ГОД И НА ПЛАНОВЫЙ 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20__ И 20__ Г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ОКУД │0501056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Финансовый орган: Министерство финансов Российской Федерации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</w:t>
      </w:r>
      <w:r>
        <w:rPr/>
        <w:t>------------------------------------------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15"/>
        <w:gridCol w:w="1485"/>
        <w:gridCol w:w="1215"/>
        <w:gridCol w:w="1350"/>
        <w:gridCol w:w="1215"/>
        <w:gridCol w:w="135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публичного   </w:t>
              <w:br/>
              <w:t xml:space="preserve">нормативного  </w:t>
              <w:br/>
              <w:t xml:space="preserve">обязательства 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классификации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</w:t>
              <w:br/>
              <w:t xml:space="preserve">начала </w:t>
              <w:br/>
              <w:t>действ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  <w:br/>
              <w:t>окончания</w:t>
              <w:br/>
              <w:t>действия</w:t>
              <w:br/>
              <w:t>&lt;*&gt;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</w:t>
              <w:br/>
              <w:t xml:space="preserve">стать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а   </w:t>
              <w:br/>
              <w:t xml:space="preserve">расходов </w:t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 ___________ _______________________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*&gt; Графа 7 заполняется в случае если срок окончания действия публичного нормативного обязательства установлен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5</w:t>
      </w:r>
    </w:p>
    <w:p>
      <w:pPr>
        <w:pStyle w:val="Normal"/>
        <w:autoSpaceDE w:val="false"/>
        <w:jc w:val="right"/>
        <w:rPr/>
      </w:pPr>
      <w:r>
        <w:rPr/>
        <w:t>к Приказу 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 декабря 2009 г. N 125н</w:t>
      </w:r>
    </w:p>
    <w:p>
      <w:pPr>
        <w:pStyle w:val="Normal"/>
        <w:autoSpaceDE w:val="false"/>
        <w:jc w:val="right"/>
        <w:rPr/>
      </w:pPr>
      <w:r>
        <w:rPr/>
        <w:t>"О внесении изменений в Приказ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"Приложение N 15</w:t>
      </w:r>
    </w:p>
    <w:p>
      <w:pPr>
        <w:pStyle w:val="Normal"/>
        <w:autoSpaceDE w:val="false"/>
        <w:jc w:val="right"/>
        <w:rPr/>
      </w:pPr>
      <w:r>
        <w:rPr/>
        <w:t>к Порядку составления и ведения</w:t>
      </w:r>
    </w:p>
    <w:p>
      <w:pPr>
        <w:pStyle w:val="Normal"/>
        <w:autoSpaceDE w:val="false"/>
        <w:jc w:val="right"/>
        <w:rPr/>
      </w:pPr>
      <w:r>
        <w:rPr/>
        <w:t>сводной бюджетной росписи</w:t>
      </w:r>
    </w:p>
    <w:p>
      <w:pPr>
        <w:pStyle w:val="Normal"/>
        <w:autoSpaceDE w:val="false"/>
        <w:jc w:val="right"/>
        <w:rPr/>
      </w:pPr>
      <w:r>
        <w:rPr/>
        <w:t>федерального бюджета и бюджетных</w:t>
      </w:r>
    </w:p>
    <w:p>
      <w:pPr>
        <w:pStyle w:val="Normal"/>
        <w:autoSpaceDE w:val="false"/>
        <w:jc w:val="right"/>
        <w:rPr/>
      </w:pPr>
      <w:r>
        <w:rPr/>
        <w:t>росписей главных распорядителей</w:t>
      </w:r>
    </w:p>
    <w:p>
      <w:pPr>
        <w:pStyle w:val="Normal"/>
        <w:autoSpaceDE w:val="false"/>
        <w:jc w:val="right"/>
        <w:rPr/>
      </w:pPr>
      <w:r>
        <w:rPr/>
        <w:t>средств федерального бюджета</w:t>
      </w:r>
    </w:p>
    <w:p>
      <w:pPr>
        <w:pStyle w:val="Normal"/>
        <w:autoSpaceDE w:val="false"/>
        <w:jc w:val="right"/>
        <w:rPr/>
      </w:pPr>
      <w:r>
        <w:rPr/>
        <w:t>(главных администраторов источников</w:t>
      </w:r>
    </w:p>
    <w:p>
      <w:pPr>
        <w:pStyle w:val="Normal"/>
        <w:autoSpaceDE w:val="false"/>
        <w:jc w:val="right"/>
        <w:rPr/>
      </w:pPr>
      <w:r>
        <w:rPr/>
        <w:t>финансирования дефицита федерального</w:t>
      </w:r>
    </w:p>
    <w:p>
      <w:pPr>
        <w:pStyle w:val="Normal"/>
        <w:autoSpaceDE w:val="false"/>
        <w:jc w:val="right"/>
        <w:rPr/>
      </w:pPr>
      <w:r>
        <w:rPr/>
        <w:t>бюджета), утвержденному Приказом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редложения по внесению изменений в распред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бюджетных ассигнований на 20__ финансовый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на плановый период 20__ и 20__ г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ОКУД │0501065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"__" __________ 20__ г.   Дата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Субъект бюджетного планирования _________________ по КСБП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ConsPlusNonformat"/>
        <w:widowControl/>
        <w:jc w:val="both"/>
        <w:rPr/>
      </w:pPr>
      <w:r>
        <w:rPr/>
        <w:t>федерального бюджета ____________________________ по БК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Раздел __________________________________________ по БК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Подраздел _______________________________________ по БК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Целевая статья __________________________________ по БК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Вид расходов ____________________________________ по БК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Национальный проект    __________________________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Департамент Минфина России ______________________ по КСП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   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курирующего     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департамента Минфина 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России)                 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тыс. руб.                      по ОКЕИ         │  384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1215"/>
        <w:gridCol w:w="1350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</w:t>
              <w:br/>
              <w:t xml:space="preserve">КОСГУ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изменения (+, -)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 xml:space="preserve">____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 xml:space="preserve">____ г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  </w:t>
              <w:br/>
              <w:t xml:space="preserve">____ год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     </w:t>
              <w:br/>
              <w:t xml:space="preserve">выплаты по оплате труда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  </w:t>
              <w:br/>
              <w:t xml:space="preserve">труда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пользование     </w:t>
              <w:br/>
              <w:t xml:space="preserve">имуществом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содержанию      </w:t>
              <w:br/>
              <w:t xml:space="preserve">имущества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боты, услуги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государственного     </w:t>
              <w:br/>
              <w:t xml:space="preserve">(муниципального) долга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внутреннего долг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служивание внешнего долга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       </w:t>
              <w:br/>
              <w:t xml:space="preserve">организация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       </w:t>
              <w:br/>
              <w:t xml:space="preserve">государственным и муниципальным   </w:t>
              <w:br/>
              <w:t xml:space="preserve">организациям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       </w:t>
              <w:br/>
              <w:t xml:space="preserve">организациям, за исключением      </w:t>
              <w:br/>
              <w:t xml:space="preserve">государственных и муниципальных   </w:t>
              <w:br/>
              <w:t xml:space="preserve">организаций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еречисления        </w:t>
              <w:br/>
              <w:t xml:space="preserve">бюджетам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другим бюджетам      </w:t>
              <w:br/>
              <w:t xml:space="preserve">бюджетной системы Российской      </w:t>
              <w:br/>
              <w:t xml:space="preserve">Федерации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наднациональным      </w:t>
              <w:br/>
              <w:t xml:space="preserve">организациям и правительствам     </w:t>
              <w:br/>
              <w:t xml:space="preserve">иностранных государст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я международным        </w:t>
              <w:br/>
              <w:t xml:space="preserve">организациям                  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обеспечение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 и выплаты по      </w:t>
              <w:br/>
              <w:t xml:space="preserve">пенсионному, социальному и        </w:t>
              <w:br/>
              <w:t xml:space="preserve">медицинскому страхованию          </w:t>
              <w:br/>
              <w:t xml:space="preserve">населения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1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помощи      </w:t>
              <w:br/>
              <w:t xml:space="preserve">населению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выплачиваемые    </w:t>
              <w:br/>
              <w:t xml:space="preserve">организациями сектора             </w:t>
              <w:br/>
              <w:t xml:space="preserve">государственного управления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нефинансовых актив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    </w:t>
              <w:br/>
              <w:t xml:space="preserve">средств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          </w:t>
              <w:br/>
              <w:t xml:space="preserve">нематериальных активов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             </w:t>
              <w:br/>
              <w:t xml:space="preserve">непроизводственных активо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</w:t>
              <w:br/>
              <w:t xml:space="preserve">запасов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финансовых активов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акций и иных </w:t>
              <w:br/>
              <w:t xml:space="preserve">форм участия в капитале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РАСХОДОВ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___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подпись)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 ___________ _______________________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  <w:t>"__" _________ 20__ г.";</w:t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N 6</w:t>
      </w:r>
    </w:p>
    <w:p>
      <w:pPr>
        <w:pStyle w:val="Normal"/>
        <w:autoSpaceDE w:val="false"/>
        <w:jc w:val="right"/>
        <w:rPr/>
      </w:pPr>
      <w:r>
        <w:rPr/>
        <w:t>к Приказу 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 декабря 2009 г. N 125н</w:t>
      </w:r>
    </w:p>
    <w:p>
      <w:pPr>
        <w:pStyle w:val="Normal"/>
        <w:autoSpaceDE w:val="false"/>
        <w:jc w:val="right"/>
        <w:rPr/>
      </w:pPr>
      <w:r>
        <w:rPr/>
        <w:t>"О внесении изменений в Приказ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"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"Приложение N 16</w:t>
      </w:r>
    </w:p>
    <w:p>
      <w:pPr>
        <w:pStyle w:val="Normal"/>
        <w:autoSpaceDE w:val="false"/>
        <w:jc w:val="right"/>
        <w:rPr/>
      </w:pPr>
      <w:r>
        <w:rPr/>
        <w:t>к Порядку составления и ведения</w:t>
      </w:r>
    </w:p>
    <w:p>
      <w:pPr>
        <w:pStyle w:val="Normal"/>
        <w:autoSpaceDE w:val="false"/>
        <w:jc w:val="right"/>
        <w:rPr/>
      </w:pPr>
      <w:r>
        <w:rPr/>
        <w:t>сводной бюджетной росписи</w:t>
      </w:r>
    </w:p>
    <w:p>
      <w:pPr>
        <w:pStyle w:val="Normal"/>
        <w:autoSpaceDE w:val="false"/>
        <w:jc w:val="right"/>
        <w:rPr/>
      </w:pPr>
      <w:r>
        <w:rPr/>
        <w:t>федерального бюджета и бюджетных</w:t>
      </w:r>
    </w:p>
    <w:p>
      <w:pPr>
        <w:pStyle w:val="Normal"/>
        <w:autoSpaceDE w:val="false"/>
        <w:jc w:val="right"/>
        <w:rPr/>
      </w:pPr>
      <w:r>
        <w:rPr/>
        <w:t>росписей главных распорядителей</w:t>
      </w:r>
    </w:p>
    <w:p>
      <w:pPr>
        <w:pStyle w:val="Normal"/>
        <w:autoSpaceDE w:val="false"/>
        <w:jc w:val="right"/>
        <w:rPr/>
      </w:pPr>
      <w:r>
        <w:rPr/>
        <w:t>средств федерального бюджета</w:t>
      </w:r>
    </w:p>
    <w:p>
      <w:pPr>
        <w:pStyle w:val="Normal"/>
        <w:autoSpaceDE w:val="false"/>
        <w:jc w:val="right"/>
        <w:rPr/>
      </w:pPr>
      <w:r>
        <w:rPr/>
        <w:t>(главных администраторов источников</w:t>
      </w:r>
    </w:p>
    <w:p>
      <w:pPr>
        <w:pStyle w:val="Normal"/>
        <w:autoSpaceDE w:val="false"/>
        <w:jc w:val="right"/>
        <w:rPr/>
      </w:pPr>
      <w:r>
        <w:rPr/>
        <w:t>финансирования дефицита федерального</w:t>
      </w:r>
    </w:p>
    <w:p>
      <w:pPr>
        <w:pStyle w:val="Normal"/>
        <w:autoSpaceDE w:val="false"/>
        <w:jc w:val="right"/>
        <w:rPr/>
      </w:pPr>
      <w:r>
        <w:rPr/>
        <w:t>бюджета), утвержденному Приказом</w:t>
      </w:r>
    </w:p>
    <w:p>
      <w:pPr>
        <w:pStyle w:val="Normal"/>
        <w:autoSpaceDE w:val="false"/>
        <w:jc w:val="right"/>
        <w:rPr/>
      </w:pPr>
      <w:r>
        <w:rPr/>
        <w:t>Министерства финансов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  <w:t>от 17 декабря 2008 г. N 143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Министр финан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</w:t>
      </w:r>
      <w:r>
        <w:rPr/>
        <w:t>(подпись)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"__" 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РЕШЕНИЕ N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 изменении сводной бюджетной росписи феде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бюджета и лимитов бюджетных обязательств на 20__ финансовый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на плановый период 20__ и 20__ год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┌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ОКУД │0501066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├───────┤</w:t>
      </w:r>
    </w:p>
    <w:p>
      <w:pPr>
        <w:pStyle w:val="ConsPlusNonformat"/>
        <w:widowControl/>
        <w:jc w:val="both"/>
        <w:rPr/>
      </w:pPr>
      <w:r>
        <w:rPr/>
        <w:t>Финансовый орган Министерство финансов Российской Федерации       │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------------------------------------------       ├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└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Раздел I. Бюджетные ассигнования по расхо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федерального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┬──────────────┬────────────────────────────────────────┬─────────┬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Номер    │   Учетный    │     Код по бюджетной классификации     │         │   Сумма изменений (+/-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Справки по  │    номер,    ├─────────────┬────────┬────────┬────────┼─────────┼────────┬─────────┬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(ф. 0501055) │ присвоенный  │  главного   │раздела │подраз- │целевой │  вида   │   на   │   на    │   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Федеральным  │распорядителя│        │дела    │ статьи │расходов │____ год│____ год │____ г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/>
        <w:t>казначейством │   средств   │        │        │        │         │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федерального │        │        │        │         │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юджета   │        │        │        │         │        │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┼──────────────┼─────────────┼────────┼────────┼────────┼─────────┼────────┼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1      │      2       │      3      │   4    │   5    │   6    │    7    │   8    │    9    │   10</w:t>
      </w:r>
    </w:p>
    <w:p>
      <w:pPr>
        <w:pStyle w:val="ConsPlusNonformat"/>
        <w:widowControl/>
        <w:jc w:val="both"/>
        <w:rPr/>
      </w:pPr>
      <w:r>
        <w:rPr/>
        <w:t>┌─────────────┼──────────────┼─────────────┼────────┼────────┼────────┼─────────┼────────┼─────────┼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┼─────────────┼────────┼────────┼────────┼─────────┼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────┼──────────────┼─────────────┼────────┼────────┼────────┼─────────┼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────┴──────────────┼─────────────┼────────┼────────┼────────┼─────────┼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Итого по коду главы │             │   х    │   х    │   х    │    х    │        │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├─────────────┼────────┼────────┼────────┼─────────┼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ВСЕГО │      х      │   х    │   х    │   х    │    х    │        │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└─────────────┴────────┴────────┴────────┴─────────┴────────┴─────────┴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Форма 0501066 с.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Раздел II. Лимиты бюджетных обязательств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┬──────────────┬────────────────────────────────────────────────────────────────┬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Номер  │   Учетный    │                 Код по бюджетной классификации                 │    Сумма изменений (+/-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Справки │    номер,    ├─────────────┬────────┬───────────┬────────┬─────────┬──────────┼─────────┬─────────┬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о (ф.  │ присвоенный  │  главного   │раздела │подраздела │целевой │  вида   │ операции │   на    │   на    │   н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0501055) │ Федеральным  │распорядителя│        │           │ статьи │расходов │ сектора  │____ год │____ год │____ г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/>
        <w:t>казначейством │   средств   │        │           │        │         │государст-│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/>
        <w:t>федерального │        │           │        │         │ венного  │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бюджета   │        │           │        │         │управления│         │         │</w:t>
      </w:r>
    </w:p>
    <w:p>
      <w:pPr>
        <w:pStyle w:val="ConsPlusNonformat"/>
        <w:widowControl/>
        <w:jc w:val="both"/>
        <w:rPr/>
      </w:pPr>
      <w:r>
        <w:rPr/>
        <w:t>──────────┼──────────────┼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1    │      2       │      3      │   4    │     5     │   6    │    7    │    8     │    9    │   10    │   11</w:t>
      </w:r>
    </w:p>
    <w:p>
      <w:pPr>
        <w:pStyle w:val="ConsPlusNonformat"/>
        <w:widowControl/>
        <w:jc w:val="both"/>
        <w:rPr/>
      </w:pPr>
      <w:r>
        <w:rPr/>
        <w:t>┌─────────┼──────────────┼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┼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─┼──────────────┼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─┴──────────────┼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Итого по коду главы │             │   х    │     х     │   х    │    х    │    х     │         │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├─────────────┼────────┼───────────┼────────┼─────────┼──────────┼─────────┼─────────┼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</w:t>
      </w:r>
      <w:r>
        <w:rPr/>
        <w:t>ВСЕГО │      х      │   х    │     х     │   х    │    х    │    х     │         │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</w:t>
      </w:r>
      <w:r>
        <w:rPr/>
        <w:t>└─────────────┴────────┴───────────┴────────┴─────────┴──────────┴─────────┴─────────┴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Раздел III. Бюджетные ассигнования по источник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финансирования федерального бюджет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┬─────────────┬──────────────┬─────────────────────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Номер │   Учетный   │     Код      │          Сумма изменений (+/-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Справки│    номер,   │  источника   ├───────────┬───────────┬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о (ф. │ присвоенный │финансирования│на ____ год│на ____ год│на ____ год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0501055)│ Федеральным │   дефицита   │     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/>
        <w:t>казначейством│ федерального │     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юджета по  │     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бюджетной   │     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/>
        <w:t>классификации │     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────────┼─────────────┼──────────────┼───────────┼───────────┼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/>
        <w:t>1   │      2      │      3       │     4     │     5     │     6</w:t>
      </w:r>
    </w:p>
    <w:p>
      <w:pPr>
        <w:pStyle w:val="ConsPlusNonformat"/>
        <w:widowControl/>
        <w:jc w:val="both"/>
        <w:rPr/>
      </w:pPr>
      <w:r>
        <w:rPr/>
        <w:t>┌────────┼─────────────┼──────────────┼───────────┼───────────┼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┼───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├────────┼─────────────┼───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/>
        <w:t>└────────┴─────────────┼───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Итого по коду главы │              │           │     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├──────────────┼───────────┼───────────┼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</w:t>
      </w:r>
      <w:r>
        <w:rPr/>
        <w:t>ВСЕГО │      х       │           │           │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└──────────────┴───────────┴───────────┴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Заместитель Министра финансов   ___________  _______________________</w:t>
      </w:r>
    </w:p>
    <w:p>
      <w:pPr>
        <w:pStyle w:val="ConsPlusNonformat"/>
        <w:widowControl/>
        <w:rPr/>
      </w:pPr>
      <w:r>
        <w:rPr/>
        <w:t>Российской Федерации             (подпись)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 ___________ _______________________ 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)   (подпись)   (расшифровка подписи)   (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__ г.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85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8:28:00Z</dcterms:created>
  <dc:creator>DOLGIYAV</dc:creator>
  <dc:description/>
  <cp:keywords/>
  <dc:language>en-US</dc:language>
  <cp:lastModifiedBy>DOLGIYAV</cp:lastModifiedBy>
  <dcterms:modified xsi:type="dcterms:W3CDTF">2009-12-29T08:29:00Z</dcterms:modified>
  <cp:revision>1</cp:revision>
  <dc:subject/>
  <dc:title>Зарегистрировано в Минюсте РФ 10 декабря 2009 г</dc:title>
</cp:coreProperties>
</file>