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1080770</wp:posOffset>
                </wp:positionV>
                <wp:extent cx="2888615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.roskazna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1.35pt;mso-wrap-distance-left:0pt;mso-wrap-distance-right:9pt;mso-wrap-distance-top:0pt;mso-wrap-distance-bottom:0pt;margin-top:85.1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.roskazna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00"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го казначейства</w:t>
      </w:r>
    </w:p>
    <w:p>
      <w:pPr>
        <w:pStyle w:val="Normal"/>
        <w:ind w:left="4500"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льное казначейство сообщает, что в соответствии с положениями статьи 93.6 Бюджетного кодекса Российской Федерации бюджетный кредит на пополнение остатков средств на счетах бюджетов субъектов Российской Федерации (местных бюджетов) (далее – Кредит) предоставляется субъекту Российской Федерации (муниципальному образованию) за счет остатка средств на едином счете федерального бюджета на основании договора, заключаемого территориальным органом Федерального казначейства с субъектом Российской Федерации (муниципальным образованием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а договора о предоставлении Кредита (далее – Договор) и порядок заключения Договора (далее – Порядок) утверждены приказом Министерства финансов Российской Федерации от 26 июля 2013 г. № 74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требованиями Порядка территориальный орган Федерального казначейства обязан заключить с субъектом Российской Федерации (муниципальным образованием) Договор в случае получения обращения о заключении Договора и в случае отсутствия оснований для отказа в заключении Договора, предусмотренных требованиями Порядк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этом в соответствии с условиями Договора предоставление Кредита является правом территориального органа Федерального казначейства и осуществляется при наличии на едином счете федерального бюджета средств, которые могут быть предоставлены в виде Креди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имая во внимание прогнозируемые показатели кассового планирования исполнения федерального бюджета и прогнозируемое состояния остатков средств на едином счете федерального бюджета в 2014 году средства федерального бюджета будут предоставляться только для выдачи Кредитов субъекта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вышеизложенным просим Вас довести указанную информацию до сведения муниципальных образований, рассматривающих возможность обратиться за получением Кре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Р.Е. Артюх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36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Исп. Дроздов О.И., (495) 214-71-69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01:00Z</dcterms:created>
  <dc:creator>0873</dc:creator>
  <dc:description/>
  <dc:language>en-US</dc:language>
  <cp:lastModifiedBy>Мамонов</cp:lastModifiedBy>
  <cp:lastPrinted>2013-11-27T18:27:00Z</cp:lastPrinted>
  <dcterms:modified xsi:type="dcterms:W3CDTF">2014-01-22T13:01:00Z</dcterms:modified>
  <cp:revision>2</cp:revision>
  <dc:subject/>
  <dc:title>Начальнику управления</dc:title>
</cp:coreProperties>
</file>