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оссии 31 октября 2013 г. N 3028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ФИНАНС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6 июля 2013 г. N 74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ЛЮЧЕНИЯ И ФОРМЕ ДОГОВОРА О ПРЕДОСТАВЛЕНИИ БЮДЖ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РЕДИТА НА ПОПОЛНЕНИЕ ОСТАТКОВ СРЕДСТВ НА СЧЕТАХ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УБЪЕКТОВ РОССИЙСКОЙ ФЕДЕРАЦИИ (МЕСТНЫХ БЮДЖЕ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унктом 3 статьи 93.6</w:t>
        </w:r>
      </w:hyperlink>
      <w:r>
        <w:rPr>
          <w:rFonts w:cs="Calibri"/>
        </w:rPr>
        <w:t xml:space="preserve"> Бюджетного кодекса Российской Федерации (Собрание законодательства Российской Федерации, 1998, N 31, ст. 3823; 2013, N 19, ст. 2331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форму Договора о предоставлении бюджетного кредита на пополнение остатков средств на счетах бюджетов субъектов Российской Федерации (местных бюджетов) согласно </w:t>
      </w:r>
      <w:hyperlink w:anchor="Par30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 xml:space="preserve">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Порядок заключения Договора о предоставлении бюджетного кредита на пополнение остатков средств на счетах бюджетов субъектов Российской Федерации (местных бюджетов) согласно </w:t>
      </w:r>
      <w:hyperlink w:anchor="Par493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 xml:space="preserve">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Г.СИЛУА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июля 2013 г. N 74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0"/>
      <w:bookmarkEnd w:id="0"/>
      <w:r>
        <w:rPr>
          <w:rFonts w:cs="Calibri"/>
          <w:b/>
          <w:bCs/>
        </w:rPr>
        <w:t>Догово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едоставлении бюджетного кредита на пополнение остат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редств на счетах бюджетов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местных бюдже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N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. _____________________                         "__" 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города)               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, именуемое</w:t>
      </w:r>
    </w:p>
    <w:p>
      <w:pPr>
        <w:pStyle w:val="ConsPlusNonformat"/>
        <w:rPr/>
      </w:pPr>
      <w:r>
        <w:rPr/>
        <w:t>(наименование территориального органа Федерального казначейства)</w:t>
      </w:r>
    </w:p>
    <w:p>
      <w:pPr>
        <w:pStyle w:val="ConsPlusNonformat"/>
        <w:rPr/>
      </w:pPr>
      <w:r>
        <w:rPr/>
        <w:t>в дальнейшем "Управление", в лице 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основание)</w:t>
      </w:r>
    </w:p>
    <w:p>
      <w:pPr>
        <w:pStyle w:val="ConsPlusNonformat"/>
        <w:rPr/>
      </w:pPr>
      <w:r>
        <w:rPr/>
        <w:t>и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уполномоченного органа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от имени 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именуемого в дальнейшем "Заемщик", в лице 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основание)</w:t>
      </w:r>
    </w:p>
    <w:p>
      <w:pPr>
        <w:pStyle w:val="ConsPlusNonformat"/>
        <w:rPr/>
      </w:pPr>
      <w:r>
        <w:rPr/>
        <w:t>именуемые   в  дальнейшем  "Стороны",   заключили   настоящий   Договор   о</w:t>
      </w:r>
    </w:p>
    <w:p>
      <w:pPr>
        <w:pStyle w:val="ConsPlusNonformat"/>
        <w:rPr/>
      </w:pPr>
      <w:r>
        <w:rPr/>
        <w:t>предоставлении бюджетного кредита на пополнение остатков средств на  счетах</w:t>
      </w:r>
    </w:p>
    <w:p>
      <w:pPr>
        <w:pStyle w:val="ConsPlusNonformat"/>
        <w:rPr/>
      </w:pPr>
      <w:r>
        <w:rPr/>
        <w:t>бюджетов  субъектов   Российской   Федерации  (местных  бюджетов)  (далее -</w:t>
      </w:r>
    </w:p>
    <w:p>
      <w:pPr>
        <w:pStyle w:val="ConsPlusNonformat"/>
        <w:rPr/>
      </w:pPr>
      <w:r>
        <w:rPr/>
        <w:t>Договор)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64"/>
      <w:bookmarkEnd w:id="1"/>
      <w:r>
        <w:rPr>
          <w:rFonts w:cs="Calibri"/>
        </w:rPr>
        <w:t>1.1. Предметом настоящего Договора являются отношения Сторон при предоставлении и возврате бюджетного кредита на пополнение остатков средств на счетах бюджетов субъектов Российской Федерации (местных бюджетов) в 20__ г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Общие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" w:name="Par68"/>
      <w:bookmarkEnd w:id="2"/>
      <w:r>
        <w:rPr>
          <w:rFonts w:eastAsia="Courier New"/>
        </w:rPr>
        <w:t xml:space="preserve">    </w:t>
      </w:r>
      <w:r>
        <w:rPr/>
        <w:t>2.1. Бюджетный кредит на пополнение остатков средств на счетах бюджетов</w:t>
      </w:r>
    </w:p>
    <w:p>
      <w:pPr>
        <w:pStyle w:val="ConsPlusNonformat"/>
        <w:rPr/>
      </w:pPr>
      <w:r>
        <w:rPr/>
        <w:t>субъектов   Российской   Федерации  (местных  бюджетов)  (далее  -  Кредит)</w:t>
      </w:r>
    </w:p>
    <w:p>
      <w:pPr>
        <w:pStyle w:val="ConsPlusNonformat"/>
        <w:rPr/>
      </w:pPr>
      <w:r>
        <w:rPr/>
        <w:t>привлекается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наименовани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на основании 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и реквизиты закона (решения) о бюджете субъ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Российской Федерации (муниципального образования)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2. Сумма Кредита, дата получения и дата возврата Кредита, срок кредитования, ставка по Кредиту, сумма процентов, начисляемая на сумму Кредита и подлежащая уплате, устанавливаются путем заключения Управлением и Заемщиком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</w:t>
        </w:r>
      </w:hyperlink>
      <w:r>
        <w:rPr>
          <w:rFonts w:cs="Calibri"/>
        </w:rPr>
        <w:t xml:space="preserve"> к настоящему Договору по форме согласно Приложению N 1 к настоящему Договору (далее - Дополнительное соглаш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се иные изменения вносятся в настоящий Договор путем заключения Управлением и Заемщиком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</w:t>
        </w:r>
      </w:hyperlink>
      <w:r>
        <w:rPr>
          <w:rFonts w:cs="Calibri"/>
        </w:rPr>
        <w:t xml:space="preserve"> к настоящему Договору по форме согласно Приложению N 2 к настоящему Договору (далее - Дополнительное соглашение N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Предоставление Кредита осуществляется в размере, не превышающем максимально допустимую совокупную сумму, в пределах которой средства федерального бюджета могут быть предоставлены Управлением в текущем финансовом году бюджету субъекта Российской Федерации (местному бюджету) в виде Кредита (далее - Лимит на кредитные сред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4. Лимит на кредитные средства составляет одну двенадцатую утвержденного законом (решением) о бюджете субъекта Российской Федерации (муниципального образования) на текущий финансовый год, указанным в </w:t>
      </w:r>
      <w:hyperlink w:anchor="Par68">
        <w:r>
          <w:rPr>
            <w:rStyle w:val="InternetLink"/>
            <w:rFonts w:cs="Calibri"/>
            <w:color w:val="0000FF"/>
          </w:rPr>
          <w:t>пункте 2.1</w:t>
        </w:r>
      </w:hyperlink>
      <w:r>
        <w:rPr>
          <w:rFonts w:cs="Calibri"/>
        </w:rPr>
        <w:t xml:space="preserve"> настоящего Договора, объема доходов бюджета, за исключением субсидий, субвенций и иных межбюджетных трансфертов, имеющих целевое назначение.</w:t>
      </w:r>
    </w:p>
    <w:p>
      <w:pPr>
        <w:pStyle w:val="ConsPlusNonformat"/>
        <w:rPr/>
      </w:pPr>
      <w:bookmarkStart w:id="3" w:name="Par80"/>
      <w:bookmarkEnd w:id="3"/>
      <w:r>
        <w:rPr>
          <w:rFonts w:eastAsia="Courier New"/>
        </w:rPr>
        <w:t xml:space="preserve">    </w:t>
      </w:r>
      <w:r>
        <w:rPr/>
        <w:t>Лимит на кредитные средства составляет ________________ тыс. рублей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имит на кредитные средства, установленный настоящим Договором, подлежит изменению в случае изменения в законе (решении) о бюджете субъекта Российской Федерации (муниципального образования) на текущий финансовый год, указанном в </w:t>
      </w:r>
      <w:hyperlink w:anchor="Par68">
        <w:r>
          <w:rPr>
            <w:rStyle w:val="InternetLink"/>
            <w:rFonts w:cs="Calibri"/>
            <w:color w:val="0000FF"/>
          </w:rPr>
          <w:t>пункте 2.1</w:t>
        </w:r>
      </w:hyperlink>
      <w:r>
        <w:rPr>
          <w:rFonts w:cs="Calibri"/>
        </w:rPr>
        <w:t xml:space="preserve"> настоящего Договора, объема доходов бюджета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Кредит предоставляется на срок, не превышающий 30 дней со дня получения Кредита Заемщиком. Предоставление Кредита осуществляется при условии возврата Кредита Заемщиком не позднее 25 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Кредит предоставляется на условиях уплаты Заемщиком процентов по Кредиту по ставке по Кредиту, установленной федеральным законом о федеральном бюджете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Договора ставка по Кредиту применяется с точностью до двух знаков после запятой. Округление второго знака после запятой по правилам математического округления не производится. В случае, если третий знак после запятой больше или равен 5, второй знак после запятой не изменяетс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7.  Кредит  предоставляется  при  условии,  что со дня предоставления</w:t>
      </w:r>
    </w:p>
    <w:p>
      <w:pPr>
        <w:pStyle w:val="ConsPlusNonformat"/>
        <w:rPr/>
      </w:pPr>
      <w:r>
        <w:rPr/>
        <w:t>Кредита  и  по  день  исполнения  обязательств (взыскания задолженности) по</w:t>
      </w:r>
    </w:p>
    <w:p>
      <w:pPr>
        <w:pStyle w:val="ConsPlusNonformat"/>
        <w:rPr/>
      </w:pPr>
      <w:r>
        <w:rPr/>
        <w:t>Кредиту включительно средства бюджета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 (муницип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образования))</w:t>
      </w:r>
    </w:p>
    <w:p>
      <w:pPr>
        <w:pStyle w:val="ConsPlusNonformat"/>
        <w:rPr/>
      </w:pPr>
      <w:r>
        <w:rPr/>
        <w:t>не размещены на банковские депозиты в кредит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Порядок перечисления и возврата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1. Управление перечисляет Заемщику сумму Кредита в размере, установленном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в день получения Кредита, установленный Дополнительным соглашением N 1.</w:t>
      </w:r>
    </w:p>
    <w:p>
      <w:pPr>
        <w:pStyle w:val="ConsPlusNonformat"/>
        <w:rPr/>
      </w:pPr>
      <w:bookmarkStart w:id="4" w:name="Par97"/>
      <w:bookmarkEnd w:id="4"/>
      <w:r>
        <w:rPr>
          <w:rFonts w:eastAsia="Courier New"/>
        </w:rPr>
        <w:t xml:space="preserve">    </w:t>
      </w:r>
      <w:r>
        <w:rPr/>
        <w:t>3.2. Управление перечисляет сумму Кредита на счет Заемщика N 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реквизиты с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субъекту Российской Федерации на счет, открытый Управлению в учреждении Центрального банка Российской Федерации на балансовом счете N 40201 "Средства бюджетов субъектов Российской Федерации"; муниципальному образованию на счет, открытый Управлению в учреждении Центрального банка Российской Федерации на балансовом счете N 40204 "Средства местных бюджетов"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еречислении суммы Кредита Управление указывает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"Код по БК получателя" - код классификации источников финансирования</w:t>
      </w:r>
    </w:p>
    <w:p>
      <w:pPr>
        <w:pStyle w:val="ConsPlusNonformat"/>
        <w:rPr/>
      </w:pPr>
      <w:r>
        <w:rPr/>
        <w:t>дефицита  бюджета  и  в  первых трех разрядах код администратора источников</w:t>
      </w:r>
    </w:p>
    <w:p>
      <w:pPr>
        <w:pStyle w:val="ConsPlusNonformat"/>
        <w:rPr/>
      </w:pPr>
      <w:r>
        <w:rPr/>
        <w:t>финансирования дефицита бюджета Заемщика 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код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"Назначение    платежа"   -    "Предоставление    Кредита   согласно</w:t>
      </w:r>
    </w:p>
    <w:p>
      <w:pPr>
        <w:pStyle w:val="ConsPlusNonformat"/>
        <w:rPr/>
      </w:pPr>
      <w:r>
        <w:rPr/>
        <w:t>Дополнительному соглашению от "__" __________ 20__ г. N ___________"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дата)               (номер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3. Заемщик возвращает Управлению Кредит в размере, установленном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4. Заемщик возвращает Управлению Кредит в день возврата Кредита, установленный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.</w:t>
      </w:r>
    </w:p>
    <w:p>
      <w:pPr>
        <w:pStyle w:val="ConsPlusNonformat"/>
        <w:rPr/>
      </w:pPr>
      <w:bookmarkStart w:id="5" w:name="Par111"/>
      <w:bookmarkEnd w:id="5"/>
      <w:r>
        <w:rPr>
          <w:rFonts w:eastAsia="Courier New"/>
        </w:rPr>
        <w:t xml:space="preserve">    </w:t>
      </w:r>
      <w:r>
        <w:rPr/>
        <w:t>3.5.  Заемщик  возвращает  сумму  Кредита  на  счет  Управления N 40105</w:t>
      </w:r>
    </w:p>
    <w:p>
      <w:pPr>
        <w:pStyle w:val="ConsPlusNonformat"/>
        <w:rPr/>
      </w:pPr>
      <w:r>
        <w:rPr/>
        <w:t>"Средства федерального бюджета" 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реквизиты с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озврате суммы Кредита Заемщик указывает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"Код по БК получателя" - код классификации источников финансирования</w:t>
      </w:r>
    </w:p>
    <w:p>
      <w:pPr>
        <w:pStyle w:val="ConsPlusNonformat"/>
        <w:rPr/>
      </w:pPr>
      <w:r>
        <w:rPr/>
        <w:t>дефицита  бюджета  и  в  первых трех разрядах код администратора источников</w:t>
      </w:r>
    </w:p>
    <w:p>
      <w:pPr>
        <w:pStyle w:val="ConsPlusNonformat"/>
        <w:rPr/>
      </w:pPr>
      <w:r>
        <w:rPr/>
        <w:t>финансирования дефицита бюджета 100 "Федеральное казначейство" 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(код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 "Назначение  платежа"  -  "Возврат Кредита согласно Дополнительному</w:t>
      </w:r>
    </w:p>
    <w:p>
      <w:pPr>
        <w:pStyle w:val="ConsPlusNonformat"/>
        <w:rPr/>
      </w:pPr>
      <w:r>
        <w:rPr/>
        <w:t>соглашению от "__" ___________ 20__ г. N _______"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дата)              (номер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6. Обязательства Заемщика по возврату Кредита считаются исполненными со дня зачисления суммы Кредита на счет Управления, указанный в </w:t>
      </w:r>
      <w:hyperlink w:anchor="Par111">
        <w:r>
          <w:rPr>
            <w:rStyle w:val="InternetLink"/>
            <w:rFonts w:cs="Calibri"/>
            <w:color w:val="0000FF"/>
          </w:rPr>
          <w:t>пункте 3.5</w:t>
        </w:r>
      </w:hyperlink>
      <w:r>
        <w:rPr>
          <w:rFonts w:cs="Calibri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Порядок начисления и уплаты процентов по Креди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. Заемщик начисляет на сумму Кредита проценты со дня, следующего за днем получения Кредита, по день возврата Кредита, установленный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включительно, за каждый календарный день, исходя из количества календарных дней в году (365 или 366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2. Заемщик уплачивает Управлению начисленные на сумму Кредита проценты в размере, установленном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в день возврата Кредита, установленный Дополнительным соглашением N 1.</w:t>
      </w:r>
    </w:p>
    <w:p>
      <w:pPr>
        <w:pStyle w:val="ConsPlusNonformat"/>
        <w:rPr/>
      </w:pPr>
      <w:bookmarkStart w:id="6" w:name="Par128"/>
      <w:bookmarkEnd w:id="6"/>
      <w:r>
        <w:rPr>
          <w:rFonts w:eastAsia="Courier New"/>
        </w:rPr>
        <w:t xml:space="preserve">    </w:t>
      </w:r>
      <w:r>
        <w:rPr/>
        <w:t>4.3.  Заемщик перечисляет начисленные на сумму Кредита проценты на счет</w:t>
      </w:r>
    </w:p>
    <w:p>
      <w:pPr>
        <w:pStyle w:val="ConsPlusNonformat"/>
        <w:rPr/>
      </w:pPr>
      <w:r>
        <w:rPr/>
        <w:t>Управления,  открытый  на  балансовом счете N 40101 "Доходы, распределяемые</w:t>
      </w:r>
    </w:p>
    <w:p>
      <w:pPr>
        <w:pStyle w:val="ConsPlusNonformat"/>
        <w:rPr/>
      </w:pPr>
      <w:r>
        <w:rPr/>
        <w:t>органами   Федерального  казначейства  между  бюджетами  бюджетной  системы</w:t>
      </w:r>
    </w:p>
    <w:p>
      <w:pPr>
        <w:pStyle w:val="ConsPlusNonformat"/>
        <w:rPr/>
      </w:pPr>
      <w:r>
        <w:rPr/>
        <w:t>Российской Федерации" 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реквизиты с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еречислении начисленных на сумму Кредита процентов Заемщик указывает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 "Код  по  БК"  -  код классификации доходов бюджета и в первых трех</w:t>
      </w:r>
    </w:p>
    <w:p>
      <w:pPr>
        <w:pStyle w:val="ConsPlusNonformat"/>
        <w:rPr/>
      </w:pPr>
      <w:r>
        <w:rPr/>
        <w:t>разрядах  код администратора доходов бюджета 100 "Федеральное казначейство"</w:t>
      </w:r>
    </w:p>
    <w:p>
      <w:pPr>
        <w:pStyle w:val="ConsPlusNonformat"/>
        <w:rPr/>
      </w:pPr>
      <w:r>
        <w:rPr/>
        <w:t>_____________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код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 "Назначение  платежа"  -  "Уплата  процентов  по  Кредиту  согласно</w:t>
      </w:r>
    </w:p>
    <w:p>
      <w:pPr>
        <w:pStyle w:val="ConsPlusNonformat"/>
        <w:rPr/>
      </w:pPr>
      <w:r>
        <w:rPr/>
        <w:t>Дополнительному соглашению от "__" __________ 20__ г. N _______"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дата)             (номер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4. Обязательства Заемщика по уплате процентов по Кредиту считаются исполненными со дня зачисления суммы процентов на счет Управления, указанный в </w:t>
      </w:r>
      <w:hyperlink w:anchor="Par128">
        <w:r>
          <w:rPr>
            <w:rStyle w:val="InternetLink"/>
            <w:rFonts w:cs="Calibri"/>
            <w:color w:val="0000FF"/>
          </w:rPr>
          <w:t>пункте 4.3</w:t>
        </w:r>
      </w:hyperlink>
      <w:r>
        <w:rPr>
          <w:rFonts w:cs="Calibri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Права и обязанности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рава 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1.1. предоставить Кредит, заключив с Заемщиком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2. запрашивать у Заемщика сведения, необходимые для выполнения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бязанности 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.1. на основа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перечислить на счет Заемщика, указанный в </w:t>
      </w:r>
      <w:hyperlink w:anchor="Par97">
        <w:r>
          <w:rPr>
            <w:rStyle w:val="InternetLink"/>
            <w:rFonts w:cs="Calibri"/>
            <w:color w:val="0000FF"/>
          </w:rPr>
          <w:t>пункте 3.2</w:t>
        </w:r>
      </w:hyperlink>
      <w:r>
        <w:rPr>
          <w:rFonts w:cs="Calibri"/>
        </w:rPr>
        <w:t xml:space="preserve"> настоящего Договора, сумму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 предоставлять Заемщику сведения для оформления платежных документов при возврате Кредита, уплате процентов по Кредиту, уплате штрафов и п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3. предоставлять Заемщику иные сведения, необходимые для выполнения условий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.4. отказать Заемщику в предоставлении Кредита в случае наличия у Заемщика на дату получения Кредита обязательств, связанных с возвратом Кредита, уплатой процентов по Кредиту, уплатой штрафов и пеней, и в случае, предусмотренном </w:t>
      </w:r>
      <w:hyperlink w:anchor="Par191">
        <w:r>
          <w:rPr>
            <w:rStyle w:val="InternetLink"/>
            <w:rFonts w:cs="Calibri"/>
            <w:color w:val="0000FF"/>
          </w:rPr>
          <w:t>пунктом 9.3</w:t>
        </w:r>
      </w:hyperlink>
      <w:r>
        <w:rPr>
          <w:rFonts w:cs="Calibri"/>
        </w:rPr>
        <w:t xml:space="preserve">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5. в случае нарушения Заемщиком обязательств, связанных с возвратом Кредита, уплатой процентов по Кредиту, уплатой штрафов и пеней, принимать меры, предусмотренные настоящим Договором, и взыскать задолженность по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.6. расторгнуть настоящий Договор по основаниям, указанным в </w:t>
      </w:r>
      <w:hyperlink w:anchor="Par196">
        <w:r>
          <w:rPr>
            <w:rStyle w:val="InternetLink"/>
            <w:rFonts w:cs="Calibri"/>
            <w:color w:val="0000FF"/>
          </w:rPr>
          <w:t>пункте 9.5</w:t>
        </w:r>
      </w:hyperlink>
      <w:r>
        <w:rPr>
          <w:rFonts w:cs="Calibri"/>
        </w:rPr>
        <w:t xml:space="preserve">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.7. в случае предоставления в Управление уточненных сведений об изменении реквизитов (расчетных и иных) или сведений об объеме доходов бюджета Заемщика, установленных законом (решением) о бюджете Заемщика на текущий финансовый год, указанным в </w:t>
      </w:r>
      <w:hyperlink w:anchor="Par68">
        <w:r>
          <w:rPr>
            <w:rStyle w:val="InternetLink"/>
            <w:rFonts w:cs="Calibri"/>
            <w:color w:val="0000FF"/>
          </w:rPr>
          <w:t>пункте 2.1</w:t>
        </w:r>
      </w:hyperlink>
      <w:r>
        <w:rPr>
          <w:rFonts w:cs="Calibri"/>
        </w:rPr>
        <w:t xml:space="preserve"> настоящего Договора, заключить с Заемщиком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8. осуществлять контроль за возвратом Кредита, уплатой процентов по Кредиту, уплатой штрафов и пе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. Права и обязанности Заемщ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Права Заемщи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1.1. получить Кредит, заключив с Управлением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2. запрашивать в Управлении сведения, необходимые для выполнения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Обязанности Заемщи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2.1. на основа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принять от Управления сумму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2.2. в день возврата Кредита, установленный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возвратить Кредит и уплатить проценты по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3. предоставлять Управлению сведения, необходимые для выполнения условий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67"/>
      <w:bookmarkEnd w:id="7"/>
      <w:r>
        <w:rPr>
          <w:rFonts w:cs="Calibri"/>
        </w:rPr>
        <w:t xml:space="preserve">6.2.4. в случае изменения в законе (решении) о бюджете Заемщика на текущий финансовый год, указанном в </w:t>
      </w:r>
      <w:hyperlink w:anchor="Par68">
        <w:r>
          <w:rPr>
            <w:rStyle w:val="InternetLink"/>
            <w:rFonts w:cs="Calibri"/>
            <w:color w:val="0000FF"/>
          </w:rPr>
          <w:t>пункте 2.1</w:t>
        </w:r>
      </w:hyperlink>
      <w:r>
        <w:rPr>
          <w:rFonts w:cs="Calibri"/>
        </w:rPr>
        <w:t xml:space="preserve"> настоящего Договора, объема доходов бюджета, за исключением субсидий, субвенций и иных межбюджетных трансфертов, имеющих целевое назначение, предоставить Управлению в течение десяти рабочих дней со дня вступления в силу соответствующего изменения уточненные сведения об объеме доходов и заключить с Управлением в установленный срок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об изменении Лимита на кредит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. Ответственность за неисполнение или ненадлежаще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олнение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В случае неисполнения Заемщиком условий настоящего Договора, связанных с возвратом Кредита и уплатой процентов по Кредиту, Заемщик обязан уплатить Управлению штрафы и п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Штрафы и пени уплачиваются Заемщиком за каждый день неисполнения Заемщиком обязательств по возврату Кредита и уплате процентов по Креди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4. Штрафы и пени начисляются Управлением на сумму неисполненных Заемщиком обязательств по возврату Кредита и уплаты процентов по Кредиту за каждый день, начиная со дня, следующего за днем возврата Кредита, установленным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по день фактического исполнения обязательств по Дополнительному соглашению N 1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5. Штрафы и пени начисляются Управлением и уплачиваются Заемщиком по процентной ставке, равной ставке рефинансирования Центрального банка Российской Федерации, действующей на день возврата Кредита, установленный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6. Обязательства Заемщика по уплате Управлению штрафов и пеней считаются исполненными со дня зачисления суммы штрафов и пеней на счет, указанный в </w:t>
      </w:r>
      <w:hyperlink w:anchor="Par128">
        <w:r>
          <w:rPr>
            <w:rStyle w:val="InternetLink"/>
            <w:rFonts w:cs="Calibri"/>
            <w:color w:val="0000FF"/>
          </w:rPr>
          <w:t>пункте 4.3</w:t>
        </w:r>
      </w:hyperlink>
      <w:r>
        <w:rPr>
          <w:rFonts w:cs="Calibri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7. Уплата штрафов и пеней не освобождает Заемщика от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8. В случае неисполнения Заемщиком условий настоящего Договора, связанных с возвратом Управлению Кредита, уплатой Управлению процентов по Кредиту, штрафов и пеней взыскание задолженности по Кредиту осуществляется управлением за счет доходов от уплаты налогов, сборов и иных обязательных платежей, подлежащих распределению Управлением в бюджет субъекта Российской Федерации (местный бюдж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I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Споры (разногласия), возникающие между сторонами в связи с исполнением Договора, разрешаются ими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невозможности урегулирования споров и разногласий путем переговоров они рассматриваютс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X. Порядок изменения и расторжения Договора. Ср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Любые изменения в настоящем Договоре имеют силу в случае, если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2. Настоящий Договор вступает в силу с даты его подписания обеими Сторонами и действует включительно по 31 декабря года, указанного в </w:t>
      </w:r>
      <w:hyperlink w:anchor="Par64">
        <w:r>
          <w:rPr>
            <w:rStyle w:val="InternetLink"/>
            <w:rFonts w:cs="Calibri"/>
            <w:color w:val="0000FF"/>
          </w:rPr>
          <w:t>пункте 1.1</w:t>
        </w:r>
      </w:hyperlink>
      <w:r>
        <w:rPr>
          <w:rFonts w:cs="Calibri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191"/>
      <w:bookmarkEnd w:id="8"/>
      <w:r>
        <w:rPr>
          <w:rFonts w:cs="Calibri"/>
        </w:rPr>
        <w:t>9.3. Каждая из Сторон имеет право в одностороннем порядке расторгнуть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равление имеет право расторгнуть настоящий Договор в одностороннем порядке при наличии оснований, предусмотренных </w:t>
      </w:r>
      <w:hyperlink w:anchor="Par196">
        <w:r>
          <w:rPr>
            <w:rStyle w:val="InternetLink"/>
            <w:rFonts w:cs="Calibri"/>
            <w:color w:val="0000FF"/>
          </w:rPr>
          <w:t>пунктом 9.5</w:t>
        </w:r>
      </w:hyperlink>
      <w:r>
        <w:rPr>
          <w:rFonts w:cs="Calibri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расторжения настоящего Договора Сторона, расторгающая настоящий Договор, письменно уведомляет об этом другую Стор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 дня направления Управлением Заемщику или получения от него письменного уведомления о расторжении настоящего Договора Кредит Заемщику не пред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4. В случае расторжения настоящего Договора при наличии у Заемщика неисполненных обязательств по настоящему Договору по возврату Кредита, уплате процентов по Кредиту, уплате штрафов и пеней днем расторжения настоящего Договора является день исполнения обязательств по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196"/>
      <w:bookmarkEnd w:id="9"/>
      <w:r>
        <w:rPr>
          <w:rFonts w:cs="Calibri"/>
        </w:rPr>
        <w:t>9.5. Управление расторгает настоящий Договор в одностороннем порядке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5.1. Заемщик дважды в течение срока действия настоящего Договора в день возврата Кредита, установленный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не вернул Кредит и (или) не уплатил проценты по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2. Заемщик досрочно возвратил Кредит и (или) уплатил проценты по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5.3. Заемщик в соответствии с </w:t>
      </w:r>
      <w:hyperlink w:anchor="Par167">
        <w:r>
          <w:rPr>
            <w:rStyle w:val="InternetLink"/>
            <w:rFonts w:cs="Calibri"/>
            <w:color w:val="0000FF"/>
          </w:rPr>
          <w:t>подпунктом 6.2.4</w:t>
        </w:r>
      </w:hyperlink>
      <w:r>
        <w:rPr>
          <w:rFonts w:cs="Calibri"/>
        </w:rPr>
        <w:t xml:space="preserve"> настоящего Договора не предоставил Управлению в установленный срок уточненные сведения об объеме доходов бюджета Заемщика и (или) не заключил с Управлением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к настоящему Договору об изменении Лимита на кредит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4. если со дня предоставления Кредита и по день исполнения обязательств (взыскания задолженности) по Кредиту включительно средства бюджета Заемщика, указанные в пункте 2.9 настоящего Договора, размещались на банковские депозиты в кредит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5. прекращены полномочия на получение Кредита у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6. Односторонний отказ от исполнения обязательств по настоящему Договору и одностороннее изменение условий настоящего Договора не допускаются, за исключением случаев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X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Заемщик не вправе уступать свои права и обязанности по настоящему Договору третьей стор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207"/>
      <w:bookmarkEnd w:id="10"/>
      <w:r>
        <w:rPr>
          <w:rFonts w:cs="Calibri"/>
        </w:rPr>
        <w:t>10.2. В течение 10 (десяти) рабочих дней со дня вступления в силу настоящего Договора Стороны направляют друг другу перечни лиц, уполномоченных на обмен информацией или документами во исполн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а перечня уполномоченных лиц представляется Заемщику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3. Стороны обязуются своевременно уведомлять друг друга об изменении своих реквизитов (расчетных и иных), а также об изменении перечня уполномоченных лиц, указанного в </w:t>
      </w:r>
      <w:hyperlink w:anchor="Par207">
        <w:r>
          <w:rPr>
            <w:rStyle w:val="InternetLink"/>
            <w:rFonts w:cs="Calibri"/>
            <w:color w:val="0000FF"/>
          </w:rPr>
          <w:t>пункте 10.2</w:t>
        </w:r>
      </w:hyperlink>
      <w:r>
        <w:rPr>
          <w:rFonts w:cs="Calibri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Обмен информацией, представляемой в соответствии с настоящим Договором, осуществляется на бумажных носителях или в электронном виде способом, гарантирующим ее доста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мен информацией в электронном виде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Стороны признают, что электронные документы с электронной подписью уполномоченного лица, оформленные в соответствии с требованиями законодательства Российской Федерации, предоставляемые в соответствии с настоящим Договором, равнозначны документам, оформленным в простой письменной форме с собственноручной подписью уполномочен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Настоящий Договор составлен на __ листах в 2 (двух) экземплярах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XI.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________________________________             ______________________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Управления)             (полное наименование Заемщик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дрес места нахождения:                      Адрес места нахождени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НН                                           ИН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КПП                                           К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XII.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______________________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Управления)             (полное наименование Заемщика)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________________________________             ______________________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должность)                                   (должность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______________________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подпись) (Ф.И.О.)                             (подпись) (Ф.И.О.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.П.                                          М.П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Главный бухгалтер ______________             </w:t>
      </w:r>
      <w:hyperlink w:anchor="Par2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Глав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наименование              бухгалтер ____________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олжности)                            (наимен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должност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______________________________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пись) (Ф.И.О.)                            (подпись) 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243"/>
      <w:bookmarkEnd w:id="11"/>
      <w:r>
        <w:rPr>
          <w:rFonts w:cs="Calibri"/>
        </w:rPr>
        <w:t>&lt;1&gt; Заполняется при наличии должности главного бухгалтера, с указанием полного официального наименования дол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Договору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пополнение остатков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счетах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местных бюджетов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"__" _________ 20__ г. N 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2" w:name="Par261"/>
      <w:bookmarkEnd w:id="12"/>
      <w:r>
        <w:rPr>
          <w:rFonts w:eastAsia="Courier New"/>
        </w:rPr>
        <w:t xml:space="preserve">                         </w:t>
      </w:r>
      <w:r>
        <w:rPr/>
        <w:t>Дополнительное соглаш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к Договору о предоставлении бюджетного кредит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пополнение остатков средств на счетах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убъектов Российской Федерации (местных бюджетов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т "__" ________ 20__ г.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hyperlink w:anchor="Par378">
        <w:r>
          <w:rPr>
            <w:rStyle w:val="InternetLink"/>
            <w:color w:val="0000FF"/>
          </w:rPr>
          <w:t>&lt;1&gt;</w:t>
        </w:r>
      </w:hyperlink>
      <w:r>
        <w:rPr/>
        <w:t xml:space="preserve"> (дата)           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. ________________                              "__" 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город)                         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территориального органа Федерального казначейства)</w:t>
      </w:r>
    </w:p>
    <w:p>
      <w:pPr>
        <w:pStyle w:val="ConsPlusNonformat"/>
        <w:rPr/>
      </w:pPr>
      <w:r>
        <w:rPr/>
        <w:t>именуемое в дальнейшем "Управление", в лице 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основание)</w:t>
      </w:r>
    </w:p>
    <w:p>
      <w:pPr>
        <w:pStyle w:val="ConsPlusNonformat"/>
        <w:rPr/>
      </w:pPr>
      <w:r>
        <w:rPr/>
        <w:t>и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уполномоченного органа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от имени 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именуемого в дальнейшем "Заемщик", в лице 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основание)</w:t>
      </w:r>
    </w:p>
    <w:p>
      <w:pPr>
        <w:pStyle w:val="ConsPlusNonformat"/>
        <w:rPr/>
      </w:pPr>
      <w:r>
        <w:rPr/>
        <w:t>именуемые в дальнейшем "Стороны",  заключили  дополнительное  соглашение  к</w:t>
      </w:r>
    </w:p>
    <w:p>
      <w:pPr>
        <w:pStyle w:val="ConsPlusNonformat"/>
        <w:rPr/>
      </w:pPr>
      <w:r>
        <w:rPr/>
        <w:t>Договору о предоставлении бюджетного кредита на пополнение остатков средств</w:t>
      </w:r>
    </w:p>
    <w:p>
      <w:pPr>
        <w:pStyle w:val="ConsPlusNonformat"/>
        <w:rPr/>
      </w:pPr>
      <w:r>
        <w:rPr/>
        <w:t>на  счетах  бюджетов  субъектов  Российской Федерации (местных бюджетов) от</w:t>
      </w:r>
    </w:p>
    <w:p>
      <w:pPr>
        <w:pStyle w:val="ConsPlusNonformat"/>
        <w:rPr/>
      </w:pPr>
      <w:r>
        <w:rPr/>
        <w:t>"__" ____________ 20__ г. N _________ (далее - Дополнительное соглашение) 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ата)               (номер)</w:t>
      </w:r>
    </w:p>
    <w:p>
      <w:pPr>
        <w:pStyle w:val="ConsPlusNonformat"/>
        <w:rPr/>
      </w:pPr>
      <w:r>
        <w:rPr/>
        <w:t>нижеследующем.</w:t>
      </w:r>
    </w:p>
    <w:p>
      <w:pPr>
        <w:pStyle w:val="ConsPlusNonformat"/>
        <w:rPr/>
      </w:pPr>
      <w:bookmarkStart w:id="13" w:name="Par296"/>
      <w:bookmarkEnd w:id="13"/>
      <w:r>
        <w:rPr>
          <w:rFonts w:eastAsia="Courier New"/>
        </w:rPr>
        <w:t xml:space="preserve">    </w:t>
      </w:r>
      <w:r>
        <w:rPr/>
        <w:t>1.  В  соответствии  с  условиями  Договора о предоставлении бюджетного</w:t>
      </w:r>
    </w:p>
    <w:p>
      <w:pPr>
        <w:pStyle w:val="ConsPlusNonformat"/>
        <w:rPr/>
      </w:pPr>
      <w:r>
        <w:rPr/>
        <w:t>кредита  на  пополнение  остатков  средств  на  счетах  бюджетов  субъектов</w:t>
      </w:r>
    </w:p>
    <w:p>
      <w:pPr>
        <w:pStyle w:val="ConsPlusNonformat"/>
        <w:rPr/>
      </w:pPr>
      <w:r>
        <w:rPr/>
        <w:t>Российской Федерации (местных бюджетов) от "__" _________ 20__ г.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)             (номер)</w:t>
      </w:r>
    </w:p>
    <w:p>
      <w:pPr>
        <w:pStyle w:val="ConsPlusNonformat"/>
        <w:rPr/>
      </w:pPr>
      <w:r>
        <w:rPr/>
        <w:t>(далее - Договор) и  настоящего   Дополнительного   соглашения   Управление</w:t>
      </w:r>
    </w:p>
    <w:p>
      <w:pPr>
        <w:pStyle w:val="ConsPlusNonformat"/>
        <w:rPr/>
      </w:pPr>
      <w:r>
        <w:rPr/>
        <w:t>предоставляет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наименовани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бюджетный  кредит  на  пополнение  остатков   средств  на  счетах  бюджетов</w:t>
      </w:r>
    </w:p>
    <w:p>
      <w:pPr>
        <w:pStyle w:val="ConsPlusNonformat"/>
        <w:rPr/>
      </w:pPr>
      <w:r>
        <w:rPr/>
        <w:t>субъектов  Российской  Федерации  (местных  бюджетов)  (далее  - Кредит) на</w:t>
      </w:r>
    </w:p>
    <w:p>
      <w:pPr>
        <w:pStyle w:val="ConsPlusNonformat"/>
        <w:rPr/>
      </w:pPr>
      <w:r>
        <w:rPr/>
        <w:t>следующих условиях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умма Кредита: _________________ (_________________) рублей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цифрами)         (прописью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получения Кредита: "__" 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да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возврата Кредита: "__" 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да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рок кредитования: ______________ (_____________________________) дней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цифрами)                (прописью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авка по Кредиту ______________ процентов годовых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цифрам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умма  процентов,  начисляемая  на  сумму  Кредита и подлежащая уплате:</w:t>
      </w:r>
    </w:p>
    <w:p>
      <w:pPr>
        <w:pStyle w:val="ConsPlusNonformat"/>
        <w:rPr/>
      </w:pPr>
      <w:r>
        <w:rPr/>
        <w:t>_____________ рублей ____________ копеек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цифрами)           (цифрам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 Настоящее   Дополнительное  соглашение  вступает  в  силу  со  дня</w:t>
      </w:r>
    </w:p>
    <w:p>
      <w:pPr>
        <w:pStyle w:val="ConsPlusNonformat"/>
        <w:rPr/>
      </w:pPr>
      <w:r>
        <w:rPr/>
        <w:t xml:space="preserve">зачисления  суммы  Кредита, указанной в </w:t>
      </w:r>
      <w:hyperlink w:anchor="Par296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Дополнительного</w:t>
      </w:r>
    </w:p>
    <w:p>
      <w:pPr>
        <w:pStyle w:val="ConsPlusNonformat"/>
        <w:rPr/>
      </w:pPr>
      <w:r>
        <w:rPr/>
        <w:t xml:space="preserve">соглашения,  на счет Заемщика, указанный в </w:t>
      </w:r>
      <w:hyperlink w:anchor="Par97">
        <w:r>
          <w:rPr>
            <w:rStyle w:val="InternetLink"/>
            <w:color w:val="0000FF"/>
          </w:rPr>
          <w:t>пункте 3.2</w:t>
        </w:r>
      </w:hyperlink>
      <w:r>
        <w:rPr/>
        <w:t xml:space="preserve"> Договора, и действует</w:t>
      </w:r>
    </w:p>
    <w:p>
      <w:pPr>
        <w:pStyle w:val="ConsPlusNonformat"/>
        <w:rPr/>
      </w:pPr>
      <w:r>
        <w:rPr/>
        <w:t>до полного исполнения Сторонами обязательств по Договор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 Кредит  предоставляется  на  условиях,  что  со  дня предоставления</w:t>
      </w:r>
    </w:p>
    <w:p>
      <w:pPr>
        <w:pStyle w:val="ConsPlusNonformat"/>
        <w:rPr/>
      </w:pPr>
      <w:r>
        <w:rPr/>
        <w:t>Кредита  и  по  день  исполнения  обязательств (взыскания задолженности) по</w:t>
      </w:r>
    </w:p>
    <w:p>
      <w:pPr>
        <w:pStyle w:val="ConsPlusNonformat"/>
        <w:rPr/>
      </w:pPr>
      <w:r>
        <w:rPr/>
        <w:t>Кредиту включительно средства бюджета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Федерации (муницип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образования))</w:t>
      </w:r>
    </w:p>
    <w:p>
      <w:pPr>
        <w:pStyle w:val="ConsPlusNonformat"/>
        <w:rPr/>
      </w:pPr>
      <w:r>
        <w:rPr/>
        <w:t>не размещены на банковские депозиты в кредитных организация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Настоящее  Дополнительное  соглашение  является неотъемлемой частью</w:t>
      </w:r>
    </w:p>
    <w:p>
      <w:pPr>
        <w:pStyle w:val="ConsPlusNonformat"/>
        <w:rPr/>
      </w:pPr>
      <w:r>
        <w:rPr/>
        <w:t>Договор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Реквизиты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/>
        <w:t>(полное наименование Управления)             (полное наименование Заемщи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 места нахождения:                      Адрес места нахождения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НН:                                          ИНН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КПП:                                          КПП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Подписи Сторон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/>
        <w:t>(полное наименование Управления)             (полное наименование Заемщика)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должность)                                   (должность)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дпись) (Ф.И.О.)                            (подпись)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М.П.                                          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Главный бухгалтер ______________             </w:t>
      </w:r>
      <w:hyperlink w:anchor="Par379">
        <w:r>
          <w:rPr>
            <w:rStyle w:val="InternetLink"/>
            <w:color w:val="0000FF"/>
          </w:rPr>
          <w:t>&lt;2&gt;</w:t>
        </w:r>
      </w:hyperlink>
      <w:r>
        <w:rPr/>
        <w:t xml:space="preserve"> Глав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             бухгалтер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должности)                            (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лжности)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(Ф.И.О.)                            (подпись)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сполн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телефон: (___)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к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тметка Управления о регистрации:  │  Отметка уполномоченного органа о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егистрации:          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место для штампа с  указанием  даты│                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ступления       и        входящего│                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гистрационного номера документа)  │Дата "__" _________ 20__ г.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Исходящий номер N ________          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378"/>
      <w:bookmarkEnd w:id="14"/>
      <w:r>
        <w:rPr>
          <w:rFonts w:cs="Calibri"/>
        </w:rPr>
        <w:t>&lt;1&gt; Пояснения, приведенные в скобках, при заполнении могут не указ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379"/>
      <w:bookmarkEnd w:id="15"/>
      <w:r>
        <w:rPr>
          <w:rFonts w:cs="Calibri"/>
        </w:rPr>
        <w:t>&lt;2&gt; Заполняется при наличии должности главного бухгалтера, с указанием полного официального наименования дол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Договору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пополнение остатков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счетах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местных бюджетов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"__" ________ 20__ г. N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6" w:name="Par397"/>
      <w:bookmarkEnd w:id="16"/>
      <w:r>
        <w:rPr>
          <w:rFonts w:eastAsia="Courier New"/>
        </w:rPr>
        <w:t xml:space="preserve">                         </w:t>
      </w:r>
      <w:r>
        <w:rPr/>
        <w:t>Дополнительное соглаш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к Договору о предоставлении бюджетного кредит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пополнение остатков средств на счетах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убъектов Российской Федерации (местных бюджетов)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т "__" ____________ 20__ г. N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hyperlink w:anchor="Par480">
        <w:r>
          <w:rPr>
            <w:rStyle w:val="InternetLink"/>
            <w:color w:val="0000FF"/>
          </w:rPr>
          <w:t>&lt;1&gt;</w:t>
        </w:r>
      </w:hyperlink>
      <w:r>
        <w:rPr/>
        <w:t xml:space="preserve"> (дата)             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N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. ________________                              "__" 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город)                          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территориального органа Федерального казначейства)</w:t>
      </w:r>
    </w:p>
    <w:p>
      <w:pPr>
        <w:pStyle w:val="ConsPlusNonformat"/>
        <w:rPr/>
      </w:pPr>
      <w:r>
        <w:rPr/>
        <w:t>именуемое в дальнейшем "Управление", в лице 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основание)</w:t>
      </w:r>
    </w:p>
    <w:p>
      <w:pPr>
        <w:pStyle w:val="ConsPlusNonformat"/>
        <w:rPr/>
      </w:pPr>
      <w:r>
        <w:rPr/>
        <w:t>и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уполномоченного органа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от имени 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именуемого в дальнейшем "Заемщик", в лице 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основание)</w:t>
      </w:r>
    </w:p>
    <w:p>
      <w:pPr>
        <w:pStyle w:val="ConsPlusNonformat"/>
        <w:rPr/>
      </w:pPr>
      <w:r>
        <w:rPr/>
        <w:t>именуемые в дальнейшем "Стороны",  заключили  дополнительное  соглашение  к</w:t>
      </w:r>
    </w:p>
    <w:p>
      <w:pPr>
        <w:pStyle w:val="ConsPlusNonformat"/>
        <w:rPr/>
      </w:pPr>
      <w:r>
        <w:rPr/>
        <w:t>Договору о предоставлении бюджетного кредита на пополнение остатков средств</w:t>
      </w:r>
    </w:p>
    <w:p>
      <w:pPr>
        <w:pStyle w:val="ConsPlusNonformat"/>
        <w:rPr/>
      </w:pPr>
      <w:r>
        <w:rPr/>
        <w:t>на  счетах  бюджетов  субъектов  Российской  Федерации  (местных  бюджетов)</w:t>
      </w:r>
    </w:p>
    <w:p>
      <w:pPr>
        <w:pStyle w:val="ConsPlusNonformat"/>
        <w:rPr/>
      </w:pPr>
      <w:r>
        <w:rPr/>
        <w:t>"__" __________ 20__ г. N ___________ (далее - Дополнительное соглашение) 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    (номер)</w:t>
      </w:r>
    </w:p>
    <w:p>
      <w:pPr>
        <w:pStyle w:val="ConsPlusNonformat"/>
        <w:rPr/>
      </w:pPr>
      <w:r>
        <w:rPr/>
        <w:t>нижеследующе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Внести  в Договор о предоставлении бюджетного кредита на пополнение</w:t>
      </w:r>
    </w:p>
    <w:p>
      <w:pPr>
        <w:pStyle w:val="ConsPlusNonformat"/>
        <w:rPr/>
      </w:pPr>
      <w:r>
        <w:rPr/>
        <w:t>остатков средств на счетах бюджетов субъектов Российской Федерации (местных</w:t>
      </w:r>
    </w:p>
    <w:p>
      <w:pPr>
        <w:pStyle w:val="ConsPlusNonformat"/>
        <w:rPr/>
      </w:pPr>
      <w:r>
        <w:rPr/>
        <w:t>бюджетов) "__" _________ 20__ г. N ____________ (далее - Договор) следующ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ата)              (номер)</w:t>
      </w:r>
    </w:p>
    <w:p>
      <w:pPr>
        <w:pStyle w:val="ConsPlusNonformat"/>
        <w:rPr/>
      </w:pPr>
      <w:r>
        <w:rPr/>
        <w:t>изменени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hyperlink w:anchor="Par481">
        <w:r>
          <w:rPr>
            <w:rStyle w:val="InternetLink"/>
            <w:color w:val="0000FF"/>
          </w:rPr>
          <w:t>&lt;2&gt;</w:t>
        </w:r>
      </w:hyperlink>
      <w:r>
        <w:rPr/>
        <w:t xml:space="preserve"> "1. </w:t>
      </w:r>
      <w:hyperlink w:anchor="Par80">
        <w:r>
          <w:rPr>
            <w:rStyle w:val="InternetLink"/>
            <w:color w:val="0000FF"/>
          </w:rPr>
          <w:t>Абзац второй пункта 2.4</w:t>
        </w:r>
      </w:hyperlink>
      <w:r>
        <w:rPr/>
        <w:t xml:space="preserve"> Договора изложить в следующей редакци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Лимит на кредитные средства составляет ________________ тыс. рублей.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сумма прописью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 (ил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1.  В  пункте  "_____________" Договора слова "_____________" замени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омер)                        (текст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ловами "______________"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текст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Другие условия Договора остаются без изменен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 Настоящее  Дополнительное  соглашение  вступает  в  силу с даты его</w:t>
      </w:r>
    </w:p>
    <w:p>
      <w:pPr>
        <w:pStyle w:val="ConsPlusNonformat"/>
        <w:rPr/>
      </w:pPr>
      <w:r>
        <w:rPr/>
        <w:t>подписания  обеими  Сторонами  и  действует до полного исполнения Сторонами</w:t>
      </w:r>
    </w:p>
    <w:p>
      <w:pPr>
        <w:pStyle w:val="ConsPlusNonformat"/>
        <w:rPr/>
      </w:pPr>
      <w:r>
        <w:rPr/>
        <w:t>обязательств по Договор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Настоящее Дополнительное  соглашение  является  неотъемлемой  частью</w:t>
      </w:r>
    </w:p>
    <w:p>
      <w:pPr>
        <w:pStyle w:val="ConsPlusNonformat"/>
        <w:rPr/>
      </w:pPr>
      <w:r>
        <w:rPr/>
        <w:t>Договора, составлено на ________ листах(е) в 2 (двух) экземплярах,  имеющих</w:t>
      </w:r>
    </w:p>
    <w:p>
      <w:pPr>
        <w:pStyle w:val="ConsPlusNonformat"/>
        <w:rPr/>
      </w:pPr>
      <w:r>
        <w:rPr/>
        <w:t>одинаковую юридическую силу, по одному экземпляру для каждой из Сторон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Реквизиты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/>
        <w:t>(полное наименование Управления)             (полное наименование Заемщи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 места нахождения:                      Адрес места нахождения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НН                                           ИНН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КПП                                           КП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Подписи Сторон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/>
        <w:t>(полное наименование Управления)             (полное наименование Заемщика)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должность)                                   (должность)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(Ф.И.О.)                           (подпись)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М.П.                                          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Главный бухгалтер ______________             </w:t>
      </w:r>
      <w:hyperlink w:anchor="Par482">
        <w:r>
          <w:rPr>
            <w:rStyle w:val="InternetLink"/>
            <w:color w:val="0000FF"/>
          </w:rPr>
          <w:t>&lt;3&gt;</w:t>
        </w:r>
      </w:hyperlink>
      <w:r>
        <w:rPr/>
        <w:t xml:space="preserve"> Глав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             бухгалтер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должности)                            (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лжности)</w:t>
      </w:r>
    </w:p>
    <w:p>
      <w:pPr>
        <w:pStyle w:val="ConsPlusNonformat"/>
        <w:rPr/>
      </w:pPr>
      <w:r>
        <w:rPr/>
        <w:t>________________________________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(Ф.И.О.)                            (подпись) 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480"/>
      <w:bookmarkEnd w:id="17"/>
      <w:r>
        <w:rPr>
          <w:rFonts w:cs="Calibri"/>
        </w:rPr>
        <w:t>&lt;1&gt; Пояснения, приведенные в скобках, при заполнении могут не указ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481"/>
      <w:bookmarkEnd w:id="18"/>
      <w:r>
        <w:rPr>
          <w:rFonts w:cs="Calibri"/>
        </w:rPr>
        <w:t>&lt;2&gt; Пункты указываются на выбор в зависимости от вноси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482"/>
      <w:bookmarkEnd w:id="19"/>
      <w:r>
        <w:rPr>
          <w:rFonts w:cs="Calibri"/>
        </w:rPr>
        <w:t>&lt;3&gt; Заполняется при наличии должности главного бухгалтера, с указанием полного официального названия дол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июля 2013 г. N 74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0" w:name="Par493"/>
      <w:bookmarkEnd w:id="20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ЛЮЧЕНИЯ ДОГОВОРА О ПРЕДОСТАВЛЕНИИ 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ПОПОЛНЕНИЕ ОСТАТКОВ СРЕДСТВ НА СЧЕТАХ БЮДЖЕТОВ СУ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 (МЕСТНЫХ БЮДЖЕ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Настоящий Порядок разработан 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ом 3 статьи 93.6</w:t>
        </w:r>
      </w:hyperlink>
      <w:r>
        <w:rPr>
          <w:rFonts w:cs="Calibri"/>
        </w:rPr>
        <w:t xml:space="preserve"> Бюджетного кодекса Российской Федерации (Собрание законодательства Российской Федерации, 1998, N 31, ст. 3823; 2013, N 19, ст. 233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Бюджетный кредит на пополнение остатков средств на счетах бюджетов субъектов Российской Федерации (местных бюджетов) (далее - Кредит) предоставляется субъекту Российской Федерации (муниципальному образованию) на основании Договора о предоставлении бюджетного кредита на пополнение остатков средств на счетах бюджетов субъектов Российской Федерации (местных бюджетов) (далее - Догов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Договор заключается территориальным органом Федерального казначейства (далее - Управление) и субъектом Российской Федерации (муниципальным образованием) (далее - Заемщик), в лице уполномоченного субъектом Российской Федерации (муниципальным образованием) на получение Кредита органа (далее -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говор заключается между Управлением и Заемщиком по форме, установленной </w:t>
      </w:r>
      <w:hyperlink w:anchor="Par871">
        <w:r>
          <w:rPr>
            <w:rStyle w:val="InternetLink"/>
            <w:rFonts w:cs="Calibri"/>
            <w:color w:val="0000FF"/>
          </w:rPr>
          <w:t>Приложением N 1</w:t>
        </w:r>
      </w:hyperlink>
      <w:r>
        <w:rPr>
          <w:rFonts w:cs="Calibri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заключается между Заемщиком и Управлением, которому в учреждениях Центрального Банка Российской Федерации открыты соответствующие счета N 40201 "Средства бюджетов субъектов Российской Федерации" (N 40204 "Средства местных бюджетов") для кассового обслуживания им бюджета Заем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ется одновременное заключение нескольких Договоров одним Заемщ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506"/>
      <w:bookmarkEnd w:id="21"/>
      <w:r>
        <w:rPr>
          <w:rFonts w:cs="Calibri"/>
        </w:rPr>
        <w:t>1.4. Договором устанавливается максимально допустимая совокупная сумма, в пределах которой средства федерального бюджета могут быть предоставлены Управлением в текущем финансовом году бюджету субъекта Российской Федерации (местному бюджету) в виде Кредита (далее - Лимит на кредитные сред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мит на кредитные средства составляет одну двенадцатую утвержденного законом (решением) о бюджете Заемщика на текущий финансовый год объема доходов бюджета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мит на кредитные средства подлежит изменению в случае изменения в законе (решении) о бюджете Заемщика на текущий финансовый год объема доходов бюджета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Кредит предоставляется за счет остатка средств на счете N 40105 "Средства федерального бюджета", открытом Федеральному казначейству в Центральном банке Российской Федерации (далее - Единый счет федераль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отказывает Заемщику в предоставлении Кредита в случае отсутствия на Едином счете федерального бюджета средств, достаточных для предоставления Кредита Заемщ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Предоставление Кредита осуществляется на срок, не превышающий 30 календарных дней со дня получения Кредита Заемщиком, и при условии возврата Кредита Заемщиком не позднее 25 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7. Предоставление Кредита осуществляется путем заключения Управлением и Заемщиком, в лице уполномоченного органа,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</w:t>
        </w:r>
      </w:hyperlink>
      <w:r>
        <w:rPr>
          <w:rFonts w:cs="Calibri"/>
        </w:rPr>
        <w:t xml:space="preserve"> к Договору о предоставлении Кредита (далее - Дополнительное соглаш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заключается по форме согласно Приложению N 1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8. На основании заключенного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правление перечисляет Заемщику сумму Кредита в порядке, установленном условиями Договора и требованиям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Заемщик возвращает Кредит и уплачивает проценты по Кредиту в соответствии с условиями Договора и требованиям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емщик уплачивает проценты по Кредиту по процентной ставке по Кредиту, установленной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0. Кредит предоставляется на условиях, что со дня предоставления Кредита и по день исполнения обязательств (взыскания задолженности) по Кредиту включительно бюджетные средства Заемщика не размещены на банковские депозиты в кредит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1. Изменение Лимита на кредитные средства и иные изменения, вносимые в Договор, в соответствии с требованиями настоящего Порядка, осуществляются путем заключения Управлением и Заемщиком, в лице уполномоченного органа,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</w:t>
        </w:r>
      </w:hyperlink>
      <w:r>
        <w:rPr>
          <w:rFonts w:cs="Calibri"/>
        </w:rPr>
        <w:t xml:space="preserve"> к Договору о внесении изменений в Договор (далее - дополнительное соглашение N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заключается по форме согласно Приложению N 2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2. Заемщик уведомляет Управление в случае прекращения полномочий на получение Кредита у уполномоченного и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подлежит расторжению Управлением в одностороннем порядке в случае получения Управлением указанного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3. Управление осуществляет бюджетный учет обязательств (задолженности) Заемщика по Креди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4. Обмен информацией, представляемой в соответствии с требованиями настоящего Порядка, осуществляется Управлением и уполномоченным органом на бумажных носителях или в электронном виде способом, гарантирующим ее доста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5. Обмен информацией в электронном виде осуществляется с применением средств электронной подпис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Подготовка и представление уполномоченным орган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щения о намерении заключить Догово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2" w:name="Par529"/>
      <w:bookmarkEnd w:id="22"/>
      <w:r>
        <w:rPr>
          <w:rFonts w:cs="Calibri"/>
        </w:rPr>
        <w:t>2.1. Уполномоченный орган от имени Заемщика, намеренного заключить Договор, подготавливает обращение о заключении Договора (далее - Обращение о заключении Договора) с приложением документов, предусмотренных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щение о заключении Договора оформляется уполномоченным органом на бумажном носителе по форме согласно </w:t>
      </w:r>
      <w:hyperlink w:anchor="Par871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щение о заключении Договора представляется уполномоченным органом в Управление по месту нахождения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3" w:name="Par532"/>
      <w:bookmarkEnd w:id="23"/>
      <w:r>
        <w:rPr>
          <w:rFonts w:cs="Calibri"/>
        </w:rPr>
        <w:t>2.2. Обращение о заключении Договора содержит сведения о наименовании уполномоченного органа, наименовании Заемщика, юридическом адресе уполномоченного органа, почтовом адресе уполномоченного органа для получения корреспонденции, платежных реквизитах уполномоченного органа и должностных лицах, уполномоченных на заключение Договора со стороны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щение адресуется уполномоченным органом Управлению, которому в учреждениях Центрального банка Российской Федерации открыты соответствующие счета 40201 "Средства бюджетов субъектов Российской Федерации" (40204 "Средства местных бюджетов") для кассового обслуживания им бюджета Заем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4" w:name="Par534"/>
      <w:bookmarkEnd w:id="24"/>
      <w:r>
        <w:rPr>
          <w:rFonts w:cs="Calibri"/>
        </w:rPr>
        <w:t>2.3. Обращение о заключении Договора представляется в Управление с приложением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копии документов (закона субъекта Российской Федерации или устава муниципального образования), подтверждающих полномочия уполномоченного органа, заверенные высшим исполнительным органом государственной власти субъекта Российской Федерации или местной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копии документов, подтверждающих полномочия должностных лиц уполномоченного органа, заверенные высшим исполнительным органом государственной власти субъекта Российской Федерации или местной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выписка из закона (решения) о бюджете Заемщика, от имени которого действует уполномоченный орган, на соответствующий финансовый год, в котором предполагается получение Кредита, с указанием объема доходов бюджета, субсидий, субвенций и иных межбюджетных трансфертов, имеющих целевое назначение (далее - Выписка из закона (решения) о бюджете), оформленная по форме согласно </w:t>
      </w:r>
      <w:hyperlink w:anchor="Par1016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 xml:space="preserve">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538"/>
      <w:bookmarkEnd w:id="25"/>
      <w:r>
        <w:rPr>
          <w:rFonts w:cs="Calibri"/>
        </w:rPr>
        <w:t xml:space="preserve">г) карточка образцов подписей и оттиска печати (далее - Карточка) с указанием полномочий должностных лиц уполномоченного органа на подписание Обращения о заключении Договора, Договора, обращений о внесении изменений в Договор (далее - Обращение о внесении изменений в Договор) и дополнительных соглашений к Договору по форме согласно </w:t>
      </w:r>
      <w:hyperlink w:anchor="Par1100">
        <w:r>
          <w:rPr>
            <w:rStyle w:val="InternetLink"/>
            <w:rFonts w:cs="Calibri"/>
            <w:color w:val="0000FF"/>
          </w:rPr>
          <w:t>Приложению N 3</w:t>
        </w:r>
      </w:hyperlink>
      <w:r>
        <w:rPr>
          <w:rFonts w:cs="Calibri"/>
        </w:rPr>
        <w:t xml:space="preserve">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539"/>
      <w:bookmarkEnd w:id="26"/>
      <w:r>
        <w:rPr>
          <w:rFonts w:cs="Calibri"/>
        </w:rPr>
        <w:t>д) доверенность о наделении должностных лиц уполномоченного органа правом подписания Обращения о заключении Договора, Договора, Обращений о внесении изменений в Договор и дополнительных соглашений к Договору в случае наделения должностных лиц указанным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тельная часть доверенности о наделении должностных лиц уполномоченного органа правом подписания Обращения о заключении Договора, Договора, Обращений о внесении изменений в Договор и дополнительных соглашений к Договору должны четко определять указанны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документов заверяются подписью уполномоченного должностного лица, с указанием фамилии, инициалов и занимаемой должности, и печатью соответствующего органа. Копии документов, состоящих более чем из одного листа, прошиваются и пронумеров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Обращение о заключении Договора подписывается высшим должностным лицом уполномоченного органа или иным должностным лицом уполномоченного органа, уполномоченным на подписание Обращения о заключении Договора, и скрепляется печатью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Не допускается представление в Управление одновременно нескольких Обращений о заключении Договора от имени одного Заем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В случае решения Управления об отказе в заключении Договора в соответствии с требованиями настоящего Порядка повторное Обращение о заключении Договора может быть представлено уполномоченным органом в Управление только после устранения нарушения, послужившего причиной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7. Не допускается представление в Управление Обращения о заключении Договора в случае, если ранее Управление расторгло Договор на текущий финансовый год, заключенный от имени одного и того же Заемщика, с учетом требований, предусмотренных </w:t>
      </w:r>
      <w:hyperlink w:anchor="Par865">
        <w:r>
          <w:rPr>
            <w:rStyle w:val="InternetLink"/>
            <w:rFonts w:cs="Calibri"/>
            <w:color w:val="0000FF"/>
          </w:rPr>
          <w:t>пунктом 9.7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8. Не допускается представление в Управление Обращения о заключении Договора в случае наличия у Заемщика, от имени которого действует уполномоченный орган, задолженности по возврату Кредита, уплате процентов по Кредиту, уплате штрафов и пе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 Уполномоченный орган вправе представить в Управление письмом, за подписью уполномоченного должностного лица, дополнительные документы к Обращению о заключении Договора для определения полномочий должностных лиц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0. В случае изменения в течение срока действия Договора перечня уполномоченных должностных лиц уполномоченного органа или их полномочий, уполномоченный орган письмом представляет в Управление в дополнение к Обращению о заключении Договора новый пакет документов, предусмотренных требованиями </w:t>
      </w:r>
      <w:hyperlink w:anchor="Par538">
        <w:r>
          <w:rPr>
            <w:rStyle w:val="InternetLink"/>
            <w:rFonts w:cs="Calibri"/>
            <w:color w:val="0000FF"/>
          </w:rPr>
          <w:t>подпунктов "г"</w:t>
        </w:r>
      </w:hyperlink>
      <w:r>
        <w:rPr>
          <w:rFonts w:cs="Calibri"/>
        </w:rPr>
        <w:t xml:space="preserve"> и </w:t>
      </w:r>
      <w:hyperlink w:anchor="Par539">
        <w:r>
          <w:rPr>
            <w:rStyle w:val="InternetLink"/>
            <w:rFonts w:cs="Calibri"/>
            <w:color w:val="0000FF"/>
          </w:rPr>
          <w:t>"д" пункта 2.3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Рассмотрение Управлением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заключении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При получении от уполномоченного органа Обращения о заключении Договора Управление в срок не позднее двадцати рабочих дней со дня его регистрации рассматривает Обращение о заключ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ом рассмотрения Управлением Обращения о заключении Договора является заключение Договора или отказ в заключ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Управление принимает Обращение о заключении Договора от уполномоченного органа на бумажном носителе и осуществляет в день его получения регистрацию Обращения о заключении Договора в порядке, установленном правилами делопроизводств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7" w:name="Par556"/>
      <w:bookmarkEnd w:id="27"/>
      <w:r>
        <w:rPr>
          <w:rFonts w:cs="Calibri"/>
        </w:rPr>
        <w:t>3.3. После регистрации Обращения о заключении Договора Управление проводит входной контроль, проверяя в Обращении о заключении Договора наличие исходящего регистрационного номера и даты; должности, Ф.И.О. и подписи должностного лица уполномоченного органа; оттиска печати уполномоченного органа; Ф.И.О. и телефона исполнителя; а также отсутствие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равление также проверяет наличие приложений к Обращению о заключении Договора, предусмотренных </w:t>
      </w:r>
      <w:hyperlink w:anchor="Par534">
        <w:r>
          <w:rPr>
            <w:rStyle w:val="InternetLink"/>
            <w:rFonts w:cs="Calibri"/>
            <w:color w:val="0000FF"/>
          </w:rPr>
          <w:t>пунктом 2.3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8" w:name="Par558"/>
      <w:bookmarkEnd w:id="28"/>
      <w:r>
        <w:rPr>
          <w:rFonts w:cs="Calibri"/>
        </w:rPr>
        <w:t xml:space="preserve">3.4. По результатам входного контроля Управление отказывает уполномоченному органу в заключении Договора в случае отсутствия в Обращении о заключении Договора каких-либо реквизитов, указанных в </w:t>
      </w:r>
      <w:hyperlink w:anchor="Par556">
        <w:r>
          <w:rPr>
            <w:rStyle w:val="InternetLink"/>
            <w:rFonts w:cs="Calibri"/>
            <w:color w:val="0000FF"/>
          </w:rPr>
          <w:t>пункте 3.3</w:t>
        </w:r>
      </w:hyperlink>
      <w:r>
        <w:rPr>
          <w:rFonts w:cs="Calibri"/>
        </w:rPr>
        <w:t xml:space="preserve"> настоящего Порядка, и (или) наличия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равление также отказывает уполномоченному органу в заключении Договора в случае отсутствия хотя бы одного из приложений к Обращению о заключении Договора, предусмотренных требованиями </w:t>
      </w:r>
      <w:hyperlink w:anchor="Par534">
        <w:r>
          <w:rPr>
            <w:rStyle w:val="InternetLink"/>
            <w:rFonts w:cs="Calibri"/>
            <w:color w:val="0000FF"/>
          </w:rPr>
          <w:t>пункта 2.3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После проведения входного контроля Обращения о заключении Договора Управление проводит первичный контроль Обращения о заключении Договора, проверя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оответствие формы представленного Обращения о заключении Договора и приложений к нему формам, установленным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аво подписи Обращения о заключении Договора должностным лицом уполномоченного органа на соответствие его полномочиям, согласно прилагаемым к Обращению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аво подписи Договора должностными лицами уполномоченного органа, указанными в Обращении о заключении Договора, на соответствие полномочиям согласно прилагаемым к Обращению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оответствие подписи должностного лица уполномоченного органа, подписавшего Обращение о заключении Договора, и оттиска печати на соответствие образцу подписи и оттиска печати, указанным в Карточке, прилагаемой к Обращ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существление Управлением кассового обслуживания бюджета Заемщика, от имени которого уполномоченным органом представлено Обращение о заключени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наличие со стороны Управления к Заемщику, от имени которого действует уполномоченный орган, ограничения о заключении Договора, предусмотренного </w:t>
      </w:r>
      <w:hyperlink w:anchor="Par865">
        <w:r>
          <w:rPr>
            <w:rStyle w:val="InternetLink"/>
            <w:rFonts w:cs="Calibri"/>
            <w:color w:val="0000FF"/>
          </w:rPr>
          <w:t>пунктом 9.7</w:t>
        </w:r>
      </w:hyperlink>
      <w:r>
        <w:rPr>
          <w:rFonts w:cs="Calibri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отсутствие в Управлении иного Обращения о заключении Договора от имени одного и того же Заемщика, представленного в Управление ранее, по которому Управлением в установленный настоящим Порядком срок решение не приня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тсутствие у Заемщика, от имени которого действует уполномоченный орган, задолженности по возврату Кредита, уплате процентов по Кредиту, уплате штрафов и п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отсутствие Договора, заключенного на текущий финансовый год, с Заемщиком, от имени которого действует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9" w:name="Par570"/>
      <w:bookmarkEnd w:id="29"/>
      <w:r>
        <w:rPr>
          <w:rFonts w:cs="Calibri"/>
        </w:rPr>
        <w:t>3.6. По результатам первичного контроля Управление отказывает уполномоченному органу в заключении Договора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орма Обращения о заключении Договора и (или) приложения к нему, представленные уполномоченным органом, не соответствуют формам, установленным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е установлено право подписи Обращения о заключении Договора у подписавшего его должностного лица уполномоченного органа согласно прилагаемым к Обращению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е установлено право подписи Договора у должностных лиц уполномоченного органа, указанных в Обращении о заключении Договора, согласно прилагаемым к Обращению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одпись должностного лица уполномоченного органа, подписавшего Обращение о заключении Договора, и (или) оттиск печати не соответствуют образцу в Карточке, прилагаемой к Обращ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Управление не осуществляет кассовое обслуживание бюджета Заемщика, от имени которого уполномоченным органом представлено Обращение о заключени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со стороны Управления к Заемщику, от имени которого действует уполномоченный орган, действует ограничение о заключении Договора, предусмотренное </w:t>
      </w:r>
      <w:hyperlink w:anchor="Par865">
        <w:r>
          <w:rPr>
            <w:rStyle w:val="InternetLink"/>
            <w:rFonts w:cs="Calibri"/>
            <w:color w:val="0000FF"/>
          </w:rPr>
          <w:t>пунктом 9.7</w:t>
        </w:r>
      </w:hyperlink>
      <w:r>
        <w:rPr>
          <w:rFonts w:cs="Calibri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в Управлении находится на рассмотрении иное Обращение о заключении Договора от имени одного и того же Заемщика, представленное в Управление ранее, по которому Управлением в установленный настоящим Порядком срок решение не приня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у Заемщика, от имени которого действует уполномоченный орган, существует задолженность по возврату Кредита, уплате процентов по Кредиту, уплате штрафов и п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Договор на текущий финансовый год с Заемщиком, от имени которого действует уполномоченный орган, уже заключ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После проведения первичного контроля Обращения о заключении Договора Управление проводит рассмотрение Обращения о заключении Договора по существу, проверяя приложенные к Обращению о заключении Договора документы, подтверждающие полномочия уполномоченного органа, полномочия должностных лиц уполномоченного органа и Выписки из закона (решения) о бюджете Заем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581"/>
      <w:bookmarkEnd w:id="30"/>
      <w:r>
        <w:rPr>
          <w:rFonts w:cs="Calibri"/>
        </w:rPr>
        <w:t>3.8. По результатам рассмотрения Обращения о заключении Договора по существу Управление отказывает уполномоченному органу в заключении Договора в случаях, если приложенные к Обращению о заключении Договора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е подтверждают полномочия уполномоч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е подтверждают полномочия должностных лиц уполномоч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е указывают объем доходов бюджета,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9. В случае отсутствия оснований для отказа уполномоченному органу в заключении Договора, предусмотренных требованиями </w:t>
      </w:r>
      <w:hyperlink w:anchor="Par558">
        <w:r>
          <w:rPr>
            <w:rStyle w:val="InternetLink"/>
            <w:rFonts w:cs="Calibri"/>
            <w:color w:val="0000FF"/>
          </w:rPr>
          <w:t>пунктов 3.4</w:t>
        </w:r>
      </w:hyperlink>
      <w:r>
        <w:rPr>
          <w:rFonts w:cs="Calibri"/>
        </w:rPr>
        <w:t xml:space="preserve">, </w:t>
      </w:r>
      <w:hyperlink w:anchor="Par570">
        <w:r>
          <w:rPr>
            <w:rStyle w:val="InternetLink"/>
            <w:rFonts w:cs="Calibri"/>
            <w:color w:val="0000FF"/>
          </w:rPr>
          <w:t>3.6</w:t>
        </w:r>
      </w:hyperlink>
      <w:r>
        <w:rPr>
          <w:rFonts w:cs="Calibri"/>
        </w:rPr>
        <w:t xml:space="preserve"> и </w:t>
      </w:r>
      <w:hyperlink w:anchor="Par581">
        <w:r>
          <w:rPr>
            <w:rStyle w:val="InternetLink"/>
            <w:rFonts w:cs="Calibri"/>
            <w:color w:val="0000FF"/>
          </w:rPr>
          <w:t>3.8</w:t>
        </w:r>
      </w:hyperlink>
      <w:r>
        <w:rPr>
          <w:rFonts w:cs="Calibri"/>
        </w:rPr>
        <w:t xml:space="preserve"> настоящего Порядка, Управление заключает с уполномоченным органом Договор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1" w:name="Par586"/>
      <w:bookmarkEnd w:id="31"/>
      <w:r>
        <w:rPr>
          <w:rFonts w:cs="Calibri"/>
        </w:rPr>
        <w:t>3.9.1. Управление в срок не позднее двадцатого рабочего дня со дня регистрации Обращения о заключении Договора оформляет Договор в двух экземплярах и устно информирует уполномоченный орган о необходимости подписа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2. Управление указывает в Договор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уполномоченных о заключении Договора должностных лиц уполномоченного органа, указанных в Обращении о заключени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Лимит на кредитные средства, рассчитанный Управлением в соответствии с требованиями, предусмотренными </w:t>
      </w:r>
      <w:hyperlink w:anchor="Par506">
        <w:r>
          <w:rPr>
            <w:rStyle w:val="InternetLink"/>
            <w:rFonts w:cs="Calibri"/>
            <w:color w:val="0000FF"/>
          </w:rPr>
          <w:t>пунктом 1.4</w:t>
        </w:r>
      </w:hyperlink>
      <w:r>
        <w:rPr>
          <w:rFonts w:cs="Calibri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еквизиты счета 40105 "Средства федерального бюджета" и счета 40101 "Доходы, распределяемые органами Федерального казначейства между бюджетами бюджетной системы Российской Федерации", открытых Управлению в Центральном банке Российской Федерации (далее - Счета Упр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реквизиты счета соответственно бюджета субъекта Российской Федерации 40201 "Средства бюджетов субъектов Российской Федерации" (местного бюджета 40204 "Средства местных бюджетов"), открытого Управлением Заемщику (далее - Счет Заемщика), от имени которого действует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реквизиты Управления и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2" w:name="Par593"/>
      <w:bookmarkEnd w:id="32"/>
      <w:r>
        <w:rPr>
          <w:rFonts w:cs="Calibri"/>
        </w:rPr>
        <w:t xml:space="preserve">3.9.3. Уполномоченный орган в срок не позднее двадцать третьего рабочего дня со дня регистрации Обращения о заключении Договора получает в Управлении, по месту представления Обращения о заключении Договора, указанного в </w:t>
      </w:r>
      <w:hyperlink w:anchor="Par529">
        <w:r>
          <w:rPr>
            <w:rStyle w:val="InternetLink"/>
            <w:rFonts w:cs="Calibri"/>
            <w:color w:val="0000FF"/>
          </w:rPr>
          <w:t>пункте 2.1</w:t>
        </w:r>
      </w:hyperlink>
      <w:r>
        <w:rPr>
          <w:rFonts w:cs="Calibri"/>
        </w:rPr>
        <w:t xml:space="preserve"> настоящего Порядка, Договор в двух экземплярах, подписывает его и ставит печать, и возвращает Договор с подписью и печатью в двух экземплярах в Управление, по месту представления Обращения о заключении Договора, не позднее пяти рабочих дней со дня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4. Управление в день возврата уполномоченным органом Договора подписывает Договор и ставит печать, регистрирует Договор, указывая дату и номер, и возвращает уполномоченному органу экземпляр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3" w:name="Par595"/>
      <w:bookmarkEnd w:id="33"/>
      <w:r>
        <w:rPr>
          <w:rFonts w:cs="Calibri"/>
        </w:rPr>
        <w:t>3.9.5. До подписания Договора Управление проверяет наличие и соответствие подписи должностного лица уполномоченного органа и оттиска печати на Договоре образцу подписи и оттиска печати, указанным в Карточке, прилагаемой к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не подписывает Договор в случае, если подпись должностного лица уполномоченного органа и (или) оттиск печати на Договоре отсутствуют или не соответствуют образцу подписи и (или) оттиска печати в Карточке, прилагаемой к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указанном случае Управление в срок не позднее рабочего дня, следующего за днем возврата уполномоченным органом Договора, устно информирует уполномоченный орган об отказе в заключении Договора с указанием причин отказа и направляет уполномоченному органу уведомление об отказе в заключении Договора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Получение и возврат Договора осуществляю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4" w:name="Par599"/>
      <w:bookmarkEnd w:id="34"/>
      <w:r>
        <w:rPr>
          <w:rFonts w:cs="Calibri"/>
        </w:rPr>
        <w:t xml:space="preserve">3.11. В случае несоблюдения уполномоченным органом сроков получения, подписания и возврата Договора в Управление, предусмотренных </w:t>
      </w:r>
      <w:hyperlink w:anchor="Par593">
        <w:r>
          <w:rPr>
            <w:rStyle w:val="InternetLink"/>
            <w:rFonts w:cs="Calibri"/>
            <w:color w:val="0000FF"/>
          </w:rPr>
          <w:t>подпунктом 3.9.3 пункта 3.9</w:t>
        </w:r>
      </w:hyperlink>
      <w:r>
        <w:rPr>
          <w:rFonts w:cs="Calibri"/>
        </w:rPr>
        <w:t xml:space="preserve"> настоящего Порядка, Управление в срок не позднее тридцатого рабочего дня со дня регистрации Обращения о заключении Договора устно информирует уполномоченный орган об отказе в заключении Договора с указанием причин отказа и направляет уполномоченному органу уведомление об отказе в заключении Договора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5" w:name="Par600"/>
      <w:bookmarkEnd w:id="35"/>
      <w:r>
        <w:rPr>
          <w:rFonts w:cs="Calibri"/>
        </w:rPr>
        <w:t xml:space="preserve">3.12. В случае наличия оснований для отказа Управлением уполномоченному органу в заключении Договора, предусмотренных </w:t>
      </w:r>
      <w:hyperlink w:anchor="Par558">
        <w:r>
          <w:rPr>
            <w:rStyle w:val="InternetLink"/>
            <w:rFonts w:cs="Calibri"/>
            <w:color w:val="0000FF"/>
          </w:rPr>
          <w:t>пунктами 3.4</w:t>
        </w:r>
      </w:hyperlink>
      <w:r>
        <w:rPr>
          <w:rFonts w:cs="Calibri"/>
        </w:rPr>
        <w:t xml:space="preserve">, </w:t>
      </w:r>
      <w:hyperlink w:anchor="Par570">
        <w:r>
          <w:rPr>
            <w:rStyle w:val="InternetLink"/>
            <w:rFonts w:cs="Calibri"/>
            <w:color w:val="0000FF"/>
          </w:rPr>
          <w:t>3.6</w:t>
        </w:r>
      </w:hyperlink>
      <w:r>
        <w:rPr>
          <w:rFonts w:cs="Calibri"/>
        </w:rPr>
        <w:t xml:space="preserve"> и </w:t>
      </w:r>
      <w:hyperlink w:anchor="Par581">
        <w:r>
          <w:rPr>
            <w:rStyle w:val="InternetLink"/>
            <w:rFonts w:cs="Calibri"/>
            <w:color w:val="0000FF"/>
          </w:rPr>
          <w:t>3.8</w:t>
        </w:r>
      </w:hyperlink>
      <w:r>
        <w:rPr>
          <w:rFonts w:cs="Calibri"/>
        </w:rPr>
        <w:t xml:space="preserve"> настоящего Порядка, Управление в срок не позднее двадцатого рабочего дня со дня регистрации Обращения о заключении Договора устно информирует уполномоченный орган об отказе в заключении Договора с указанием причин отказа и направляет уполномоченному органу уведомление об отказе в заключении Договора с указанием всех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13. Информирование уполномоченного органа в соответствии с требованиями, предусмотренными </w:t>
      </w:r>
      <w:hyperlink w:anchor="Par586">
        <w:r>
          <w:rPr>
            <w:rStyle w:val="InternetLink"/>
            <w:rFonts w:cs="Calibri"/>
            <w:color w:val="0000FF"/>
          </w:rPr>
          <w:t>подпунктами 3.9.1</w:t>
        </w:r>
      </w:hyperlink>
      <w:r>
        <w:rPr>
          <w:rFonts w:cs="Calibri"/>
        </w:rPr>
        <w:t xml:space="preserve"> и </w:t>
      </w:r>
      <w:hyperlink w:anchor="Par595">
        <w:r>
          <w:rPr>
            <w:rStyle w:val="InternetLink"/>
            <w:rFonts w:cs="Calibri"/>
            <w:color w:val="0000FF"/>
          </w:rPr>
          <w:t>3.9.5 пункта 3.9</w:t>
        </w:r>
      </w:hyperlink>
      <w:r>
        <w:rPr>
          <w:rFonts w:cs="Calibri"/>
        </w:rPr>
        <w:t xml:space="preserve"> и </w:t>
      </w:r>
      <w:hyperlink w:anchor="Par599">
        <w:r>
          <w:rPr>
            <w:rStyle w:val="InternetLink"/>
            <w:rFonts w:cs="Calibri"/>
            <w:color w:val="0000FF"/>
          </w:rPr>
          <w:t>пунктами 3.11</w:t>
        </w:r>
      </w:hyperlink>
      <w:r>
        <w:rPr>
          <w:rFonts w:cs="Calibri"/>
        </w:rPr>
        <w:t xml:space="preserve"> и </w:t>
      </w:r>
      <w:hyperlink w:anchor="Par600">
        <w:r>
          <w:rPr>
            <w:rStyle w:val="InternetLink"/>
            <w:rFonts w:cs="Calibri"/>
            <w:color w:val="0000FF"/>
          </w:rPr>
          <w:t>3.12</w:t>
        </w:r>
      </w:hyperlink>
      <w:r>
        <w:rPr>
          <w:rFonts w:cs="Calibri"/>
        </w:rPr>
        <w:t xml:space="preserve"> настоящего Порядка, осуществляется Управлением по телефону исполнителя, указанному в Обращении о заключ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Подготовка и пред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полномоченным органом дополнительно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Договору о предоставлении Креди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6" w:name="Par607"/>
      <w:bookmarkEnd w:id="36"/>
      <w:r>
        <w:rPr>
          <w:rFonts w:cs="Calibri"/>
        </w:rPr>
        <w:t xml:space="preserve">4.1. Уполномоченный орган от имени Заемщика, намеренного получить Кредит, подготавливает и представляет в Управление, с которым заключен Договор,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, подписанное со свое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представляется уполномоченным органом в Управление по месту представления Обращения о заключ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2.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содержит сведения о наименовании уполномоченного органа, наименовании Заемщика, дате заключения и номере Договора, параметрах привлекаемого Кредита, включающих сумму Кредита, дату получения и дату возврата Кредита, срок кредитования, процентную ставку по Кредиту и сумму процентов, начисляемых на сумму Кредита и подлежащих упл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3.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 xml:space="preserve"> уполномоченный орган указывает сумму Кредита, получаемого Заемщиком, дату получения и дату возврата Кредита, срок кредитования с учетом следующих ограни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умма Кредита на дату получения Кредита не должна превышать Лимит на кредитные средства, установленный условиям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атой получения Кредита является четвертый рабочий день, следующий за днем представления в Управление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ата возврата Кредита не должна быть позднее 25 ноября текущего года, должна соответствовать сроку кредитования и должна приходиться на рабочий д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ата возврата Кредита и срок кредитования не должны превышать 30 календарных дней со дня получения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дата возврата Кредита должна соответствовать сроку кредитования по количеству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оцентная ставка по Кредиту должна соответствовать условиям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7" w:name="Par617"/>
      <w:bookmarkEnd w:id="37"/>
      <w:r>
        <w:rPr>
          <w:rFonts w:cs="Calibri"/>
        </w:rPr>
        <w:t xml:space="preserve">4.4. Сумма процентов, начисляемая на сумму Кредита и подлежащая уплате, указываемая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, рассчитывается уполномоченным органо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/>
        </w:rPr>
        <w:t xml:space="preserve">Sai = (Sc * Icr * t) / (D * 100)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(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ai - сумма процентов, начисляемая на сумму Кредита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c - сумма Кредита, в рубл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Icr - процентная ставка по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t - срок кредитования (рассчитывается со дня, следующего за днем получения Кредита, по день возврата Кредита включи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D - количество календарных дней в текущем году (365 или 366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ругление показателя Sai производится по правилам математического округления до двух знаков после запятой, а именно, в случае, если третий знак после запятой больше или равен 5, второй знак после запятой увеличивается на единицу, или в случае, если третий знак после запятой меньше 5, второй знак после запятой не из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5. Уполномоченный орган вправе представить в Управление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только в случае, если на дату его предст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между Управлением и Заемщиком, от имени которого действует уполномоченный орган, заключен Договор н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уполномоченный орган не получил от Управления уведомление о расторжении Договора н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уполномоченный орган не имеет неподписанного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>, полученного от Управления для подписания в текуще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Заемщик, от имени которого действует уполномоченный орган, не имеет обязательств (задолженности) по возврату Кредита, уплате процентов по Кредиту, уплате штрафов и п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о дня предоставления Кредита и по день исполнения обязательств (взыскания задолженности) по Кредиту включительно бюджетные средства Заемщика, от имени которого действует уполномоченный орган, не размещены на банковские депозиты в кредит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8" w:name="Par633"/>
      <w:bookmarkEnd w:id="38"/>
      <w:r>
        <w:rPr>
          <w:rFonts w:cs="Calibri"/>
        </w:rPr>
        <w:t xml:space="preserve">4.6.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представляется уполномоченным органом в Управление за три рабочих дня до даты получения Кредита, указанной в Дополнительном соглашении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7. Уполномоченный орган не вправе представлять в Управление одновременно несколько </w:t>
      </w:r>
      <w:hyperlink w:anchor="Par261">
        <w:r>
          <w:rPr>
            <w:rStyle w:val="InternetLink"/>
            <w:rFonts w:cs="Calibri"/>
            <w:color w:val="0000FF"/>
          </w:rPr>
          <w:t>Дополнительных соглашений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8. Уполномоченный орган не вправе отзывать представленное в Управление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9.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представляется уполномоченным органом в Управление с указанием исходящего регистрационного номера и д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0.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подписывается должностным лицом уполномоченного органа, уполномоченным на подписание Дополнительного соглашения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1.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представляется уполномоченным органом в Управление на бумажном носителе в двух экземплярах или в электронном виде в одном экземпляре с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2.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, представляемое уполномоченным органом в Управление на бумажном носителе, скрепляется печатью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3. Уполномоченный орган для указания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 xml:space="preserve"> должностных лиц Управления, уполномоченных на подписание Дополнительного соглашения N 1, в устном порядке запрашивает и получает необходимую информацию в У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Рассмотрение Управлением дополнительно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Договору о предоставлении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1. При получении от уполномоченного органа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правление в срок не позднее четырех рабочих дней со дня его регистрации рассматривает Дополнительное соглашение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зультатом рассмотрения Управлением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является заключение Дополнительного соглашения N 1 и предоставление Заемщику Кредита или отказ уполномоченному органу в заключении Дополнительного соглашения N 1 и предоставлении Заемщику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9" w:name="Par647"/>
      <w:bookmarkEnd w:id="39"/>
      <w:r>
        <w:rPr>
          <w:rFonts w:cs="Calibri"/>
        </w:rPr>
        <w:t xml:space="preserve">5.2. Управление принимает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от уполномоченного органа на бумажном носителе или в электронном виде до 13 часов местного времени и осуществляет в день его получения регистрацию Дополнительного соглашения N 1 в порядке, установленном правилами делопроизводств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, поступившее в Управление после 13 часов местного времени, подлежит возврату уполномоченному органу без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3. Управление осуществляет регистрацию </w:t>
      </w:r>
      <w:hyperlink w:anchor="Par261">
        <w:r>
          <w:rPr>
            <w:rStyle w:val="InternetLink"/>
            <w:rFonts w:cs="Calibri"/>
            <w:color w:val="0000FF"/>
          </w:rPr>
          <w:t>Дополнительных соглашений N 1</w:t>
        </w:r>
      </w:hyperlink>
      <w:r>
        <w:rPr>
          <w:rFonts w:cs="Calibri"/>
        </w:rPr>
        <w:t xml:space="preserve"> по мере их поступления в Управление в соответствии с требованиями инструкции по делопроизводству, с учетом требований, предусмотренных </w:t>
      </w:r>
      <w:hyperlink w:anchor="Par647">
        <w:r>
          <w:rPr>
            <w:rStyle w:val="InternetLink"/>
            <w:rFonts w:cs="Calibri"/>
            <w:color w:val="0000FF"/>
          </w:rPr>
          <w:t>пунктом 5.2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4. После регистрац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правление проводит входной контроль, проверя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, представленном на бумажном носителе, отсутствие исправлений; наличие исходящего регистрационного номера и даты; должности, Ф.И.О. и подписей должностных лиц уполномоченного органа; оттиска печати уполномоченного органа; Ф.И.О. и телефона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, представленном в электронном виде, наличие исходящего регистрационного номера и даты; должности, Ф.И.О. и электронной подписи должностных лиц уполномоченного органа; Ф.И.О. и телефона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0" w:name="Par653"/>
      <w:bookmarkEnd w:id="40"/>
      <w:r>
        <w:rPr>
          <w:rFonts w:cs="Calibri"/>
        </w:rPr>
        <w:t xml:space="preserve">5.5. По результатам входного контроля Управление отказывает уполномоченному органу в заключе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в случае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, представленном на бумажном носителе, имеются исправления; отсутствуют исходящий регистрационный номер и дата; должность, Ф.И.О. и (или) подпись должностных лиц уполномоченного органа; оттиск печати уполномоченного органа; Ф.И.О. и (или) телефон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, представленном в электронном виде, отсутствуют исходящий регистрационный номер и дата; должность, Ф.И.О. и (или) электронная подпись должностных лиц уполномоченного органа; Ф.И.О. и (или) телефон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6. После проведения входного контроля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правление проводит первичный контроль Дополнительного соглашения N 1, проверя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личие Договора, заключенного между Управлением и Заемщиком, от имени которого действует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равильность указания уполномоченным органом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 xml:space="preserve"> даты и номера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ответствие формы представленного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форме, установленной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соответствие подписи должностного лица уполномоченного органа и оттиска печати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, представленном на бумажном носителе, образцу подписи и оттиска печати, указанным в Карточке, прилагаемой к Обращению о заключении Договора. В Дополнительном соглашении N 1, представленном в электронном виде, - достоверность сертификата электронной под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право подпис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должностными лицами уполномоченного органа на соответствие их полномочиям, согласно прилагаемым к Обращению о заключении Договора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тсутствие у Заемщика, от имени которого действует уполномоченный орган, на дату получения Кредита обязательств (задолженности) по возврату Кредита, уплате процентов по Кредиту, уплате штрафов и п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соответствие срока представления уполномоченным органом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в Управление требованию, предусмотренному </w:t>
      </w:r>
      <w:hyperlink w:anchor="Par633">
        <w:r>
          <w:rPr>
            <w:rStyle w:val="InternetLink"/>
            <w:rFonts w:cs="Calibri"/>
            <w:color w:val="0000FF"/>
          </w:rPr>
          <w:t>пунктом 4.6</w:t>
        </w:r>
      </w:hyperlink>
      <w:r>
        <w:rPr>
          <w:rFonts w:cs="Calibri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) наличие неподписанного в текущем финансовом году со стороны уполномоченного органа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) отсутствие в Управлении иного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>, представленного уполномоченным органом в Управление ранее, по которому Управлением в установленный настоящим Порядком срок решение не приня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1" w:name="Par666"/>
      <w:bookmarkEnd w:id="41"/>
      <w:r>
        <w:rPr>
          <w:rFonts w:cs="Calibri"/>
        </w:rPr>
        <w:t xml:space="preserve">5.7. По результатам первичного контроля Управление отказывает уполномоченному органу в заключе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в случаях, если на дату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между Управлением и Заемщиком, от имени которого действует уполномоченный орган, не заключен Договор или Управление направило уполномоченному органу уведомление о намерении расторгнуть Догов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 xml:space="preserve"> неправильно указаны дата и (или) номер Договора, заключенного между Управлением и Заемщиком, от имени которого действует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форма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>, представленного уполномоченным органом, не соответствует форме, установленной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, представленном на бумажном носителе, подпись должностного лица уполномоченного органа и (или) оттиск печати не соответствуют образцу подписи и (или) оттиску печати, указанным в Карточке, прилагаемой к Обращению. В Дополнительном соглашении N 1, представленном в электронном виде, сертификат электронной подписи недостовер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не подтверждено право подпис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 подписавшего его должностного лица уполномоченного органа согласно прилагаемым к Обращению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Заемщик, от имени которого действует уполномоченный орган, на дату получения Кредита имеет обязательства (задолженность) по возврату Кредита, уплате процентов по Кредиту, уплате штрафов и п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представлено уполномоченным органом в Управление с нарушением срока, предусмотренного </w:t>
      </w:r>
      <w:hyperlink w:anchor="Par633">
        <w:r>
          <w:rPr>
            <w:rStyle w:val="InternetLink"/>
            <w:rFonts w:cs="Calibri"/>
            <w:color w:val="0000FF"/>
          </w:rPr>
          <w:t>пунктом 4.6</w:t>
        </w:r>
      </w:hyperlink>
      <w:r>
        <w:rPr>
          <w:rFonts w:cs="Calibri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) уполномоченный орган получил от Управления на подписание в текущем финансовом году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и не подписал его со своей ст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) в Управлении находится на рассмотрении иное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, представленное уполномоченным органом в Управление ранее, по которому Управлением в установленный настоящим Порядком срок решение не приня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8. После проведения первичного контроля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правление проводит рассмотрение Дополнительного соглашения N 1 по существу, проверяя достоверность и непротиворечивость сведений, указанных в Дополнительном соглашении N 1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умма Кредита на дату получения Кредита не превышает Лимит на кредитные средства, установленный условиям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ата возврата Кредита установлена не позднее 25 ноября текуще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ата возврата Кредита и срок кредитования не превышают 30 календарных дней с даты получения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ата возврата Кредита соответствует сроку кредитования по количеству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оцентная ставка по Кредиту соответствует условиям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сумма процентов, начисляемая на сумму Кредита и подлежащая уплате, рассчитана в соответствии с требованиями, предусмотренными </w:t>
      </w:r>
      <w:hyperlink w:anchor="Par617">
        <w:r>
          <w:rPr>
            <w:rStyle w:val="InternetLink"/>
            <w:rFonts w:cs="Calibri"/>
            <w:color w:val="0000FF"/>
          </w:rPr>
          <w:t>пунктом 4.4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2" w:name="Par683"/>
      <w:bookmarkEnd w:id="42"/>
      <w:r>
        <w:rPr>
          <w:rFonts w:cs="Calibri"/>
        </w:rPr>
        <w:t xml:space="preserve">5.9. По результатам рассмотрения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по существу Управление отказывает уполномоченному органу в заключении Дополнительного соглашения N 1 в случаях, если на дату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умма Кредита на дату получения Кредита превышает Лимит на кредитные средства, установленный условиям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ата возврата Кредита установлена позднее 25 ноября текуще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ата возврата Кредита и срок кредитования превышают 30 календарных дней с даты получения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ата возврата Кредита не соответствует сроку кредитования по количеству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оцентная ставка по Кредиту не соответствует условиям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сумма процентов, начисляемая на сумму Кредита и подлежащая уплате, рассчитана не в соответствии с требованиями, предусмотренными </w:t>
      </w:r>
      <w:hyperlink w:anchor="Par617">
        <w:r>
          <w:rPr>
            <w:rStyle w:val="InternetLink"/>
            <w:rFonts w:cs="Calibri"/>
            <w:color w:val="0000FF"/>
          </w:rPr>
          <w:t>пунктом 4.4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10. В случае отсутствия оснований для отказа уполномоченному органу в заключе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, предусмотренных </w:t>
      </w:r>
      <w:hyperlink w:anchor="Par653">
        <w:r>
          <w:rPr>
            <w:rStyle w:val="InternetLink"/>
            <w:rFonts w:cs="Calibri"/>
            <w:color w:val="0000FF"/>
          </w:rPr>
          <w:t>пунктами 5.5</w:t>
        </w:r>
      </w:hyperlink>
      <w:r>
        <w:rPr>
          <w:rFonts w:cs="Calibri"/>
        </w:rPr>
        <w:t xml:space="preserve">, </w:t>
      </w:r>
      <w:hyperlink w:anchor="Par666">
        <w:r>
          <w:rPr>
            <w:rStyle w:val="InternetLink"/>
            <w:rFonts w:cs="Calibri"/>
            <w:color w:val="0000FF"/>
          </w:rPr>
          <w:t>5.7</w:t>
        </w:r>
      </w:hyperlink>
      <w:r>
        <w:rPr>
          <w:rFonts w:cs="Calibri"/>
        </w:rPr>
        <w:t xml:space="preserve"> и </w:t>
      </w:r>
      <w:hyperlink w:anchor="Par683">
        <w:r>
          <w:rPr>
            <w:rStyle w:val="InternetLink"/>
            <w:rFonts w:cs="Calibri"/>
            <w:color w:val="0000FF"/>
          </w:rPr>
          <w:t>5.9</w:t>
        </w:r>
      </w:hyperlink>
      <w:r>
        <w:rPr>
          <w:rFonts w:cs="Calibri"/>
        </w:rPr>
        <w:t xml:space="preserve"> настоящего Порядка, Управление на второй рабочий день со дня регистрации Дополнительного соглашения N 1 в установленном порядке запрашивает в Федеральном казначействе за счет остатка средств на Едином счете федерального бюджета средства под сумму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лучае заключения Управлением в один день нескольких </w:t>
      </w:r>
      <w:hyperlink w:anchor="Par261">
        <w:r>
          <w:rPr>
            <w:rStyle w:val="InternetLink"/>
            <w:rFonts w:cs="Calibri"/>
            <w:color w:val="0000FF"/>
          </w:rPr>
          <w:t>Дополнительных соглашений N 1</w:t>
        </w:r>
      </w:hyperlink>
      <w:r>
        <w:rPr>
          <w:rFonts w:cs="Calibri"/>
        </w:rPr>
        <w:t xml:space="preserve"> Управление запрашивает в Федеральном казначействе за счет остатка средств на Едином счете федерального бюджета средства под совокупность Креди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11. Федеральное казначейство в случае наличия на Едином счете федерального бюджета средств, которые могут быть предоставлены в виде Кредитов, в установленном порядке обеспечивает их перечисление на счет 40105 "Средства федерального бюджета", открытый Управлению в Центральном банке Российской Федерации (далее - Счет Управления 40105), в срок не позднее 12 часов четвертого рабочего дня со дня регистрац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висимости от наличия средств на Едином счете федерального бюджета, средства на Счет Управления 40105 могут перечисляться Федеральным казначейством в полном объеме, запрашиваемом для совокупности Кредитов, а также частично для отдельных Креди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12. В случае получения от Федерального казначейства средств, запрашиваемых под сумму Кредита, Управление в срок не позднее 12 часов четвертого рабочего дня со дня регистрац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повторно проверяет соответствие процентной ставки по Кредиту условиям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3" w:name="Par695"/>
      <w:bookmarkEnd w:id="43"/>
      <w:r>
        <w:rPr>
          <w:rFonts w:cs="Calibri"/>
        </w:rPr>
        <w:t xml:space="preserve">5.13. В случае выявления несоответствия процентной ставки по Кредиту условиям Договора, возникшим после рассмотрения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>, Управление отказывает уполномоченному органу в заключении Дополнительного соглашения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указанном случае Управление в срок не позднее 14 часов четвертого рабочего дня со дня регистрац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стно информирует уполномоченный орган об отказе в заключении Дополнительного соглашения N 1 с указанием причин отказа и в срок не позднее следующего рабочего дня за днем информирования направляет уполномоченному органу уведомление об отказе в заключении Дополнительного соглашения N 1 с указанием причин отказа и с приложением экземпляра Дополнительного соглашения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4" w:name="Par697"/>
      <w:bookmarkEnd w:id="44"/>
      <w:r>
        <w:rPr>
          <w:rFonts w:cs="Calibri"/>
        </w:rPr>
        <w:t xml:space="preserve">5.14. В случае соответствия процентной ставки по Кредиту условиям Договора Управление в срок не позднее 14 часов четвертого рабочего дня со дня регистрац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подписывает Дополнительное соглашение N 1, для обеспечения которого Федеральным казначейством перечислены средства, информирует уполномоченный орган о предоставлении Кредита и передает уполномоченному органу экземпляр подписанного Дополнительного соглашения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15. Передача уполномоченному органу экземпляра подписанного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, указанного в </w:t>
      </w:r>
      <w:hyperlink w:anchor="Par697">
        <w:r>
          <w:rPr>
            <w:rStyle w:val="InternetLink"/>
            <w:rFonts w:cs="Calibri"/>
            <w:color w:val="0000FF"/>
          </w:rPr>
          <w:t>пункте 5.14</w:t>
        </w:r>
      </w:hyperlink>
      <w:r>
        <w:rPr>
          <w:rFonts w:cs="Calibri"/>
        </w:rPr>
        <w:t xml:space="preserve"> настоящего Порядка, осуществляется Управлением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подписанное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, представленное уполномоченным органом в Управление на бумажном носителе, передается Управлением уполномоченному органу на бумажном носителе. В данном случае уполномоченный орган самостоятельно обеспечивает получение Дополнительного соглашения N 1 в Управлении, по месту представления Дополнительного соглашения N 1, указанному в </w:t>
      </w:r>
      <w:hyperlink w:anchor="Par607">
        <w:r>
          <w:rPr>
            <w:rStyle w:val="InternetLink"/>
            <w:rFonts w:cs="Calibri"/>
            <w:color w:val="0000FF"/>
          </w:rPr>
          <w:t>пункте 4.1</w:t>
        </w:r>
      </w:hyperlink>
      <w:r>
        <w:rPr>
          <w:rFonts w:cs="Calibri"/>
        </w:rPr>
        <w:t xml:space="preserve"> настоящего Порядка, в срок не позднее пятого рабочего дня со дня его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подписанное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>, представленное уполномоченным органом в Управление в электронном виде, передается Управлением уполномоченному органу в электронном виде с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6. Федеральное казначейство в случае отсутствия на Едином счете федерального бюджета средств, которые могут быть предоставлены в виде Кредитов, информирует об этом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5" w:name="Par702"/>
      <w:bookmarkEnd w:id="45"/>
      <w:r>
        <w:rPr>
          <w:rFonts w:cs="Calibri"/>
        </w:rPr>
        <w:t xml:space="preserve">5.17. В случаях наличия оснований для отказа уполномоченному органу в заключе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, предусмотренных </w:t>
      </w:r>
      <w:hyperlink w:anchor="Par653">
        <w:r>
          <w:rPr>
            <w:rStyle w:val="InternetLink"/>
            <w:rFonts w:cs="Calibri"/>
            <w:color w:val="0000FF"/>
          </w:rPr>
          <w:t>пунктами 5.5</w:t>
        </w:r>
      </w:hyperlink>
      <w:r>
        <w:rPr>
          <w:rFonts w:cs="Calibri"/>
        </w:rPr>
        <w:t xml:space="preserve">, </w:t>
      </w:r>
      <w:hyperlink w:anchor="Par666">
        <w:r>
          <w:rPr>
            <w:rStyle w:val="InternetLink"/>
            <w:rFonts w:cs="Calibri"/>
            <w:color w:val="0000FF"/>
          </w:rPr>
          <w:t>5.7</w:t>
        </w:r>
      </w:hyperlink>
      <w:r>
        <w:rPr>
          <w:rFonts w:cs="Calibri"/>
        </w:rPr>
        <w:t xml:space="preserve"> и </w:t>
      </w:r>
      <w:hyperlink w:anchor="Par683">
        <w:r>
          <w:rPr>
            <w:rStyle w:val="InternetLink"/>
            <w:rFonts w:cs="Calibri"/>
            <w:color w:val="0000FF"/>
          </w:rPr>
          <w:t>5.9</w:t>
        </w:r>
      </w:hyperlink>
      <w:r>
        <w:rPr>
          <w:rFonts w:cs="Calibri"/>
        </w:rPr>
        <w:t xml:space="preserve"> настоящего Порядка, Управление в срок не позднее трех рабочих дней со дня регистрации Дополнительного соглашения N 1 устно информирует уполномоченный орган об отказе в заключении Дополнительного соглашения N 1 с указанием причин отказа и направляет уполномоченному органу уведомление об отказе в заключении Дополнительного соглашения N 1 с указанием всех причин отказа и с приложением экземпляра Дополнительного соглашения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6" w:name="Par703"/>
      <w:bookmarkEnd w:id="46"/>
      <w:r>
        <w:rPr>
          <w:rFonts w:cs="Calibri"/>
        </w:rPr>
        <w:t xml:space="preserve">5.18. В случае если Федеральным казначейством не перечислены Управлению средства, запрашиваемые под сумму Кредита, Управление в срок не позднее 14 часов четвертого рабочего дня со дня регистрац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устно информирует уполномоченный орган об отказе в заключении Дополнительного соглашения N 1 с указанием причин отказа и в срок, не позднее следующего рабочего дня за днем информирования, направляет уполномоченному органу уведомление об отказе в заключении Дополнительного соглашения N 1 с указанием причин отказа и с приложением экземпляра Дополнительного соглашения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19. Информирование уполномоченного органа в соответствии с </w:t>
      </w:r>
      <w:hyperlink w:anchor="Par695">
        <w:r>
          <w:rPr>
            <w:rStyle w:val="InternetLink"/>
            <w:rFonts w:cs="Calibri"/>
            <w:color w:val="0000FF"/>
          </w:rPr>
          <w:t>пунктами 5.13</w:t>
        </w:r>
      </w:hyperlink>
      <w:r>
        <w:rPr>
          <w:rFonts w:cs="Calibri"/>
        </w:rPr>
        <w:t xml:space="preserve">, </w:t>
      </w:r>
      <w:hyperlink w:anchor="Par702">
        <w:r>
          <w:rPr>
            <w:rStyle w:val="InternetLink"/>
            <w:rFonts w:cs="Calibri"/>
            <w:color w:val="0000FF"/>
          </w:rPr>
          <w:t>5.17</w:t>
        </w:r>
      </w:hyperlink>
      <w:r>
        <w:rPr>
          <w:rFonts w:cs="Calibri"/>
        </w:rPr>
        <w:t xml:space="preserve"> и </w:t>
      </w:r>
      <w:hyperlink w:anchor="Par703">
        <w:r>
          <w:rPr>
            <w:rStyle w:val="InternetLink"/>
            <w:rFonts w:cs="Calibri"/>
            <w:color w:val="0000FF"/>
          </w:rPr>
          <w:t>5.18</w:t>
        </w:r>
      </w:hyperlink>
      <w:r>
        <w:rPr>
          <w:rFonts w:cs="Calibri"/>
        </w:rPr>
        <w:t xml:space="preserve"> настоящего Порядка осуществляется Управлением по телефону исполнителя, указанному в </w:t>
      </w:r>
      <w:hyperlink w:anchor="Par261">
        <w:r>
          <w:rPr>
            <w:rStyle w:val="InternetLink"/>
            <w:rFonts w:cs="Calibri"/>
            <w:color w:val="0000FF"/>
          </w:rPr>
          <w:t>Дополнительном соглашении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0. На основа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, указанного в </w:t>
      </w:r>
      <w:hyperlink w:anchor="Par697">
        <w:r>
          <w:rPr>
            <w:rStyle w:val="InternetLink"/>
            <w:rFonts w:cs="Calibri"/>
            <w:color w:val="0000FF"/>
          </w:rPr>
          <w:t>пункте 5.14</w:t>
        </w:r>
      </w:hyperlink>
      <w:r>
        <w:rPr>
          <w:rFonts w:cs="Calibri"/>
        </w:rPr>
        <w:t xml:space="preserve"> настоящего Порядка, Управление в срок не позднее 17 часов четвертого рабочего дня со дня регистрации Дополнительного соглашения N 1 перечисляет на Счет Заемщика сумму Кредита в порядке, установленном условиями Договора и требованиям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1. Частичное перечисление Управлением на Счет Заемщика суммы Кредита по </w:t>
      </w:r>
      <w:hyperlink w:anchor="Par261">
        <w:r>
          <w:rPr>
            <w:rStyle w:val="InternetLink"/>
            <w:rFonts w:cs="Calibri"/>
            <w:color w:val="0000FF"/>
          </w:rPr>
          <w:t>Дополнительному соглашению N 1</w:t>
        </w:r>
      </w:hyperlink>
      <w:r>
        <w:rPr>
          <w:rFonts w:cs="Calibri"/>
        </w:rPr>
        <w:t xml:space="preserve">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2. Уведомления об отказе в заключении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с приложением экземпляра Дополнительного соглашения N 1, указанные в </w:t>
      </w:r>
      <w:hyperlink w:anchor="Par695">
        <w:r>
          <w:rPr>
            <w:rStyle w:val="InternetLink"/>
            <w:rFonts w:cs="Calibri"/>
            <w:color w:val="0000FF"/>
          </w:rPr>
          <w:t>пунктах 5.13</w:t>
        </w:r>
      </w:hyperlink>
      <w:r>
        <w:rPr>
          <w:rFonts w:cs="Calibri"/>
        </w:rPr>
        <w:t xml:space="preserve">, </w:t>
      </w:r>
      <w:hyperlink w:anchor="Par702">
        <w:r>
          <w:rPr>
            <w:rStyle w:val="InternetLink"/>
            <w:rFonts w:cs="Calibri"/>
            <w:color w:val="0000FF"/>
          </w:rPr>
          <w:t>5.17</w:t>
        </w:r>
      </w:hyperlink>
      <w:r>
        <w:rPr>
          <w:rFonts w:cs="Calibri"/>
        </w:rPr>
        <w:t xml:space="preserve"> и </w:t>
      </w:r>
      <w:hyperlink w:anchor="Par703">
        <w:r>
          <w:rPr>
            <w:rStyle w:val="InternetLink"/>
            <w:rFonts w:cs="Calibri"/>
            <w:color w:val="0000FF"/>
          </w:rPr>
          <w:t>5.18</w:t>
        </w:r>
      </w:hyperlink>
      <w:r>
        <w:rPr>
          <w:rFonts w:cs="Calibri"/>
        </w:rPr>
        <w:t xml:space="preserve"> настоящего Порядка, направляются Управлением уполномоченному орган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на бумажном носителе, в случае представления уполномоченным органом в Управление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на бумажном носит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электронном виде подписанные электронной подписью, в случае представления уполномоченным органом в Управление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3. Получение </w:t>
      </w:r>
      <w:hyperlink w:anchor="Par261">
        <w:r>
          <w:rPr>
            <w:rStyle w:val="InternetLink"/>
            <w:rFonts w:cs="Calibri"/>
            <w:color w:val="0000FF"/>
          </w:rPr>
          <w:t>Дополнительного соглашения N 1</w:t>
        </w:r>
      </w:hyperlink>
      <w:r>
        <w:rPr>
          <w:rFonts w:cs="Calibri"/>
        </w:rPr>
        <w:t xml:space="preserve"> на бумажном носителе, указанного в </w:t>
      </w:r>
      <w:hyperlink w:anchor="Par697">
        <w:r>
          <w:rPr>
            <w:rStyle w:val="InternetLink"/>
            <w:rFonts w:cs="Calibri"/>
            <w:color w:val="0000FF"/>
          </w:rPr>
          <w:t>пункте 5.14</w:t>
        </w:r>
      </w:hyperlink>
      <w:r>
        <w:rPr>
          <w:rFonts w:cs="Calibri"/>
        </w:rPr>
        <w:t xml:space="preserve"> настоящего Порядка, осуществляе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4. </w:t>
      </w:r>
      <w:hyperlink w:anchor="Par261">
        <w:r>
          <w:rPr>
            <w:rStyle w:val="InternetLink"/>
            <w:rFonts w:cs="Calibri"/>
            <w:color w:val="0000FF"/>
          </w:rPr>
          <w:t>Дополнительное соглашение N 1</w:t>
        </w:r>
      </w:hyperlink>
      <w:r>
        <w:rPr>
          <w:rFonts w:cs="Calibri"/>
        </w:rPr>
        <w:t xml:space="preserve"> считается заключенным со дня зачисления суммы Кредита на Счет Заем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. Общие условия возврата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1. Заемщик возвращает Кредит и уплачивает проценты, начисленные на сумму Кредита, в день возврата Кредита, установленный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Возврат Кредита и уплата процентов по Кредиту производятся Заемщиком (уполномоченным органом) на Счета Управления в соответствии с реквизитами, указанными в Договоре, в порядке, установленном условия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язательства Заемщика по возврату Кредита и уплате процентов по Кредиту считаются исполненными со дня зачисления средств на Счет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Возврат Кредита осуществляется Заемщиком (уполномоченным органом) со Счета Заемщика на Счет Управления 4010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Уплата процентов по Кредиту осуществляется Заемщиком (уполномоченным органом) со Счета Заемщика на счет 40101 "Доходы, распределяемые органами Федерального казначейства между бюджетами бюджетной системы Российской Федерации", открытый Управлению в Центральном банке Российской Федерации (далее - Счет Управления 4010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Управление проверяет исполнение Заемщиком обязательств по возврату Кредита и уплате процентов по Креди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В случае выявления превышения исполнения Заемщиком обязательств по возврату Кредита и (или) уплате процентов по Кредиту Управление, в установленном порядке, устанавливает сумму превышения исполнения обязательств по возврату Кредита и (или) уплате процентов по Кредиту и осуществляет ее возврат Заемщ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7. В случае выявления нарушения Заемщиком обязательств по возврату Кредита и (или) уплате процентов по Кредиту Управление устанавливает сумму неисполненных обязательств по возврату Кредита и (или) уплате процентов по Кредиту (далее - Кредитная задолжен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8. Сумма Кредитной задолженности устанавливается Управлением путем расч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d = Soc + Soi, где (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d - сумма Кредитной задолженности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c - сумма неисполненных обязательств по возврату Кредита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i - сумма неисполненных обязательств по уплате процентов по Кредиту, в рублях и копей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9. Сумма неисполненных обязательств по возврату Кредита рассчитывается Управление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c = Sc - Spc, где (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c - сумма неисполненных обязательств по возврату Кредита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c - сумма Кредита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c - сумма исполненных обязательств по возврату Кредита, в рублях и копей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0. Сумма неисполненных обязательств по уплате процентов по Кредиту рассчитывается Управление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i = Sai - Sie, где (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i - сумма неисполненных обязательств по уплате процентов по Кредиту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ai - сумма процентов, начисляемая на сумму Кредита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ie - сумма исполненных обязательств по уплате процентов по Кредиту, в рублях и копей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1. Управление на основании установленной суммы Кредитной задолженности осуществляет взыскание Кредитной задолженности в установленном порядке. Кредитная задолженность считается взысканной со дня зачисления средств на Счет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2. В случае выявления Управлением неисполнения Заемщиком обязательств по возврату Кредита и (или) уплате процентов по Кредиту Управление в соответствии с условиями Договора и требованиями настоящего Порядка обеспечивает начисление штраф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13. Управление начисляет штраф за каждый день, начиная со дня, следующего за днем возврата Кредита и уплаты процентов по Кредиту, определенного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до дня взыскания всей суммы Кредитной задолженности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4. Штраф начисляется Управлением и уплачивается Заемщиком по процентной ставке, установленной Договором, в соответствии с условиями Договора и требованиям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5. Штраф, начисляемый Управлением на сумму Кредитной задолженности, рассчитывается Управление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 = Spc + Spi, где (5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 - сумма штрафа, начисляемая на сумму Кредитной задолженности за один календарный день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c - сумма штрафа, начисляемая на сумму неисполненных обязательств по возврату Кредита за один календарный день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i - сумма штрафа, начисляемая на сумму неисполненных обязательств по уплате процентов по Кредиту за один календарный день, в рублях и копей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6. Штраф, начисляемый Управлением на сумму неисполненных обязательств по возврату Кредита, рассчитывается Управление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/>
        </w:rPr>
        <w:t xml:space="preserve">Spc = Soc * Ipr / (D * 100)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(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c - сумма штрафа, начисляемая на сумму неисполненных обязательств по возврату Кредита за один календарный день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c - сумма неисполненных обязательств по возврату Кредита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Ipr - процентная ставка по Кредитной задолженности, установленная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D - количество календарных дней в текущем году (365 или 366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ругление показателей производится по правилам математического округления до двух знаков после запятой, а именно, в случае, если третий знак после запятой больше или равен 5, второй знак после запятой увеличивается на единицу, или в случае, если третий знак после запятой меньше 5, второй знак после запятой не из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7. Штраф, начисляемый Управлением на сумму неисполненных обязательств по уплате процентов по Кредиту, рассчитывается Управление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/>
        </w:rPr>
        <w:t xml:space="preserve">Spi = Soi * Ipr / (D * 100)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(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i - сумма штрафа, начисляемая на сумму неисполненных обязательств по уплате процентов по Кредиту за один календарный день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oi - сумма неисполненных обязательств по уплате процентов по Кредиту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Ipr - процентная ставка по Кредитной задолженности, установленная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D - количество календарных дней в текущем году (365 или 366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ругление показателей производится по правилам математического округления до двух знаков после запятой, а именно, в случае, если третий знак после запятой больше или равен 5, второй знак после запятой увеличивается на единицу, или в случае, если третий знак после запятой меньше 5, второй знак после запятой не из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8. Общая сумма штрафа рассчитывается Управление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819785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 где (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tp - общая сумма штрафа, начисляемая на сумму Кредитной задолженности с даты начала по дату окончания начисления штрафа (пеней)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p - сумма штрафа, начисляемая на сумму Кредитной задолженности за один календарный день, в рублях и копей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количество календарных дней с даты начала по дату окончания начисления штрафа и п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календарны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9. Управление на основании установленной общей суммы штрафа осуществляет взыскание штраф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траф считается взысканным со дня зачисления средств на Счет Управления 4010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0. В случае выявления взыскания с Заемщика суммы, превышающей сумму Кредитной задолженности или штрафа, Управление в установленном порядке определяет сумму превышения и осуществляет ее возврат Заемщ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. Подготовка и представление Заемщиком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внесении изменений в Догово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Условия Договора в части Лимита на кредитные средства и реквизитов уполномоченного органа подлежат изменению по инициативе уполномоченного органа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зменения в законе (решении) о бюджете Заемщика, от имени которого действует уполномоченный орган, на текущий финансовый год объема доходов, за исключением субсидий, субвенций и иных межбюджетных трансфертов, имеющих целевое назна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зменения реквизитов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7" w:name="Par791"/>
      <w:bookmarkEnd w:id="47"/>
      <w:r>
        <w:rPr>
          <w:rFonts w:cs="Calibri"/>
        </w:rPr>
        <w:t>7.2. Уполномоченный орган от имени Заемщика, намеренного в соответствии с условиями Договора и требованиями настоящего Порядка внести изменения в Договор, подготавливает и представляет в Управление, с которым заключен Договор, Обращение о внесении изменений в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щение о внесении изменений в Договор оформляется уполномоченным органом на бумажном носителе по форме согласно </w:t>
      </w:r>
      <w:hyperlink w:anchor="Par1186">
        <w:r>
          <w:rPr>
            <w:rStyle w:val="InternetLink"/>
            <w:rFonts w:cs="Calibri"/>
            <w:color w:val="0000FF"/>
          </w:rPr>
          <w:t>Приложению N 4</w:t>
        </w:r>
      </w:hyperlink>
      <w:r>
        <w:rPr>
          <w:rFonts w:cs="Calibri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щение о внесении изменений в Договор представляется уполномоченным органом в Управление по месту представления Обращения о заключ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8" w:name="Par794"/>
      <w:bookmarkEnd w:id="48"/>
      <w:r>
        <w:rPr>
          <w:rFonts w:cs="Calibri"/>
        </w:rPr>
        <w:t>7.3. В случае изменения в законе (решении) о бюджете Заемщика, от имени которого действует уполномоченный орган, на текущий финансовый год объема доходов, за исключением субсидий, субвенций и иных межбюджетных трансфертов, имеющих целевое назначение, уполномоченный орган представляет Обращение о внесении изменений в Договор в Управление, с которым заключен Договор, в срок не позднее десяти рабочих дней со дня вступления в силу соответствующего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ый орган не представляет в Управление Обращение о внесении изменений в Договор на текущий финансовый год в случае изменения объема доходов, за исключением субсидий, субвенций и иных межбюджетных трансфертов, имеющих целевое назначение, в законе (решении) о бюджете Заемщика, от имени которого действует уполномоченный орган, на текущий финансовый год после 1 ноября текущего финансового года и соответственно изменения в Договор не внося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4. Обращение о внесении изменений в Договор содержит сведения о наименовании уполномоченного органа, дате заключения и номере Договора, условиях Договора, подлежащих изменению по инициативе уполномоченного органа, и должностных лицах, уполномоченных на заключение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со стороны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9" w:name="Par797"/>
      <w:bookmarkEnd w:id="49"/>
      <w:r>
        <w:rPr>
          <w:rFonts w:cs="Calibri"/>
        </w:rPr>
        <w:t>7.5. Уполномоченный орган прикладывает к Обращению о внесении изменений в Догово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ыписку из закона (решения) о бюджете Заемщика, от имени которого действует уполномоченный орган, с указанием измененного объема доходов бюджета, субсидий, субвенций и иных межбюджетных трансфертов, имеющих целевое назначение, оформленную уполномоченным органом по форме согласно </w:t>
      </w:r>
      <w:hyperlink w:anchor="Par1016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 xml:space="preserve"> к настоящему Порядку (не требуется в части внесения изменений только по реквизит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нформацию об изменении реквизитов уполномоченного органа (не требуется при внесении изменений только в части Лимита на кредитные сред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Обращение о внесении изменений в Договор подписывается высшим должностным лицом уполномоченного органа или иным должностным лицом уполномоченного органа, уполномоченным на подписание Обращения о внесении изменений в Договор, и скрепляется печатью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I. Рассмотрение Управлением Обращения о внес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зменений в Догово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При получении от уполномоченного органа Обращения о внесении изменений в Договор Управление в срок не позднее десяти рабочих дней со дня его получения рассматривает Обращение о внесении изменений в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зультатом рассмотрения Управлением Обращения о внесении изменений в Договор является заключение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или отказ в заключении Дополнительного соглашения N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Управление принимает Обращение о внесении изменений в Договор от уполномоченного органа на бумажном носителе и осуществляет в день его получения регистрацию Обращения о внесении изменений в Договор в порядке, установленном правилами делопроизводств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0" w:name="Par808"/>
      <w:bookmarkEnd w:id="50"/>
      <w:r>
        <w:rPr>
          <w:rFonts w:cs="Calibri"/>
        </w:rPr>
        <w:t>8.3. После регистрации Обращения о внесении изменений в Договор Управление проводит входной контроль, проверяя в Обращении о внесении изменений в Договор наличие исходящего регистрационного номера и даты; должности, Ф.И.О. и подписи должностного лица уполномоченного органа; оттиска печати уполномоченного органа; Ф.И.О. и телефона исполнителя; отсутствие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равление также проверяет наличие приложений к Обращению о внесении изменений в Договор, предусмотренных </w:t>
      </w:r>
      <w:hyperlink w:anchor="Par797">
        <w:r>
          <w:rPr>
            <w:rStyle w:val="InternetLink"/>
            <w:rFonts w:cs="Calibri"/>
            <w:color w:val="0000FF"/>
          </w:rPr>
          <w:t>пунктом 7.5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1" w:name="Par810"/>
      <w:bookmarkEnd w:id="51"/>
      <w:r>
        <w:rPr>
          <w:rFonts w:cs="Calibri"/>
        </w:rPr>
        <w:t xml:space="preserve">8.4. По результатам входного контроля Управление отказывает уполномоченному органу в заключении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в случае отсутствия в нем каких-либо реквизитов, указанных в </w:t>
      </w:r>
      <w:hyperlink w:anchor="Par808">
        <w:r>
          <w:rPr>
            <w:rStyle w:val="InternetLink"/>
            <w:rFonts w:cs="Calibri"/>
            <w:color w:val="0000FF"/>
          </w:rPr>
          <w:t>пункте 8.3</w:t>
        </w:r>
      </w:hyperlink>
      <w:r>
        <w:rPr>
          <w:rFonts w:cs="Calibri"/>
        </w:rPr>
        <w:t xml:space="preserve"> настоящего Порядка, и (или) наличия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равление также отказывает уполномоченному органу в заключении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в случае отсутствия приложений к нему, предусмотренных </w:t>
      </w:r>
      <w:hyperlink w:anchor="Par797">
        <w:r>
          <w:rPr>
            <w:rStyle w:val="InternetLink"/>
            <w:rFonts w:cs="Calibri"/>
            <w:color w:val="0000FF"/>
          </w:rPr>
          <w:t>пунктом 7.5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сле проведения входного контроля Обращения о внесении изменений в Договор Управление проводит первичный контроль Обращения о внесении изменений в Договор, проверя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личие Договора, заключенного между Управлением и Заемщиком, от имени которого действует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авильность указания уполномоченным органом в Обращении о внесении изменений в Договор даты и номера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оответствие формы представленного Обращения о внесении изменений в Договор форме, установленной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аво подписи Обращения о внесении изменений в Договор должностным лицом уполномоченного органа на соответствие его полномочиям, согласно прилагаемым к Обращению о заключении Договора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право подписи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должностными лицами уполномоченного органа, указанными в Обращении о внесении изменений в Договор, на соответствие их полномочиям, согласно прилагаемым к Обращению о заключении Договора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соответствие подписи должностного лица уполномоченного органа, подписавшего Обращение о внесении изменений в Договор, и оттиска печати образцу подписи и оттиска печати, указанным в Карточке, прилагаемой к Обращению о заключени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соответствие срока представления уполномоченным органом Обращения о внесении изменений в Договор в Управление требованию, предусмотренному </w:t>
      </w:r>
      <w:hyperlink w:anchor="Par794">
        <w:r>
          <w:rPr>
            <w:rStyle w:val="InternetLink"/>
            <w:rFonts w:cs="Calibri"/>
            <w:color w:val="0000FF"/>
          </w:rPr>
          <w:t>пунктом 7.3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2" w:name="Par820"/>
      <w:bookmarkEnd w:id="52"/>
      <w:r>
        <w:rPr>
          <w:rFonts w:cs="Calibri"/>
        </w:rPr>
        <w:t xml:space="preserve">8.6. По результатам первичного контроля Управление отказывает уполномоченному органу в заключении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в случаях, если на дату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между Управлением и Заемщиком, от имени которого действует уполномоченный орган, не заключен Догов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бращении о внесении изменений в Договор неправильно указаны дата и (или) номер Договора, заключенного между Управлением и Заемщиком, от имени которого действует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форма Обращения о внесении изменений в Договор, представленного уполномоченным органом, не соответствует форме, установленной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не установлено право подписи Обращения о внесении изменений в Договор у подписавшего его должностного лица уполномоченного органа согласно прилагаемым к Обращению о заключении Договора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не установлено право подписи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у должностных лиц уполномоченного органа, указанных в Обращении о внесении изменений в Договор, согласно прилагаемым к Обращению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одпись должностного лица уполномоченного органа и (или) оттиск печати не соответствует образцу в Карточке, прилагаемой к Обращению о заключении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срок представления уполномоченным органом Обращения о внесении изменений в Договор в Управление не соответствует требованиям, предусмотренным </w:t>
      </w:r>
      <w:hyperlink w:anchor="Par794">
        <w:r>
          <w:rPr>
            <w:rStyle w:val="InternetLink"/>
            <w:rFonts w:cs="Calibri"/>
            <w:color w:val="0000FF"/>
          </w:rPr>
          <w:t>пунктом 7.3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7. После проведения первичного контроля Обращения о внесении изменений в Договор Управление проводит рассмотрение Обращения о внесении изменений в Договор по существу, проверяя в зависимости от вносимых измен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одержательную часть приложенной к Обращению о внесении изменений в Договор Выписки из закона (решения) о бюджете Заемщика с указанием измененного объема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зменения реквизитов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3" w:name="Par831"/>
      <w:bookmarkEnd w:id="53"/>
      <w:r>
        <w:rPr>
          <w:rFonts w:cs="Calibri"/>
        </w:rPr>
        <w:t xml:space="preserve">8.8. По результатам рассмотрения Обращения о внесении изменений в Договор по существу Управление отказывает уполномоченному органу в заключении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в случаях, если в зависимости от вносимых изменений на дату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одержательная часть приложенной к Обращению о внесении изменений в Договор Выписки из закона (решения) о бюджете Заемщика не содержит измененный объем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змененные реквизиты уполномоченного органа не соответствуют информации, имеющейся в У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9. В случае отсутствия оснований для отказа уполномоченному органу о внесении изменений в Договор, предусмотренных требованиями </w:t>
      </w:r>
      <w:hyperlink w:anchor="Par810">
        <w:r>
          <w:rPr>
            <w:rStyle w:val="InternetLink"/>
            <w:rFonts w:cs="Calibri"/>
            <w:color w:val="0000FF"/>
          </w:rPr>
          <w:t>пунктов 8.4</w:t>
        </w:r>
      </w:hyperlink>
      <w:r>
        <w:rPr>
          <w:rFonts w:cs="Calibri"/>
        </w:rPr>
        <w:t xml:space="preserve">, </w:t>
      </w:r>
      <w:hyperlink w:anchor="Par820">
        <w:r>
          <w:rPr>
            <w:rStyle w:val="InternetLink"/>
            <w:rFonts w:cs="Calibri"/>
            <w:color w:val="0000FF"/>
          </w:rPr>
          <w:t>8.6</w:t>
        </w:r>
      </w:hyperlink>
      <w:r>
        <w:rPr>
          <w:rFonts w:cs="Calibri"/>
        </w:rPr>
        <w:t xml:space="preserve"> и </w:t>
      </w:r>
      <w:hyperlink w:anchor="Par831">
        <w:r>
          <w:rPr>
            <w:rStyle w:val="InternetLink"/>
            <w:rFonts w:cs="Calibri"/>
            <w:color w:val="0000FF"/>
          </w:rPr>
          <w:t>8.8</w:t>
        </w:r>
      </w:hyperlink>
      <w:r>
        <w:rPr>
          <w:rFonts w:cs="Calibri"/>
        </w:rPr>
        <w:t xml:space="preserve"> настоящего Порядка, Управление заключает с уполномоченным органом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4" w:name="Par835"/>
      <w:bookmarkEnd w:id="54"/>
      <w:r>
        <w:rPr>
          <w:rFonts w:cs="Calibri"/>
        </w:rPr>
        <w:t xml:space="preserve">8.9.1. Управление в срок не позднее десятого рабочего дня со дня регистрации Обращения о внесении изменений в Договор оформляет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в двух экземплярах и устно информирует уполномоченный орган о необходимости подписания уполномоченным органом Дополнительного соглашения N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9.2. Управление указывает в </w:t>
      </w:r>
      <w:hyperlink w:anchor="Par397">
        <w:r>
          <w:rPr>
            <w:rStyle w:val="InternetLink"/>
            <w:rFonts w:cs="Calibri"/>
            <w:color w:val="0000FF"/>
          </w:rPr>
          <w:t>Дополнительном соглашении N 2</w:t>
        </w:r>
      </w:hyperlink>
      <w:r>
        <w:rPr>
          <w:rFonts w:cs="Calibri"/>
        </w:rPr>
        <w:t xml:space="preserve"> в зависимости от вносимых измен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уполномоченных на заключение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к Договору должностных лиц уполномоченного органа, указанных в Обращении о внесении изменений в Догов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измененный Лимит на кредитные средства, рассчитанный Управлением в соответствии с требованиями, предусмотренными </w:t>
      </w:r>
      <w:hyperlink w:anchor="Par506">
        <w:r>
          <w:rPr>
            <w:rStyle w:val="InternetLink"/>
            <w:rFonts w:cs="Calibri"/>
            <w:color w:val="0000FF"/>
          </w:rPr>
          <w:t>пунктом 1.4</w:t>
        </w:r>
      </w:hyperlink>
      <w:r>
        <w:rPr>
          <w:rFonts w:cs="Calibri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измененные реквизиты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5" w:name="Par840"/>
      <w:bookmarkEnd w:id="55"/>
      <w:r>
        <w:rPr>
          <w:rFonts w:cs="Calibri"/>
        </w:rPr>
        <w:t xml:space="preserve">8.9.3. Уполномоченный орган в срок не позднее тринадцатого рабочего дня со дня регистрации Обращения о внесении изменений в Договор получает в Управлении, по месту представления Обращения о внесении изменений в Договор, указанного в </w:t>
      </w:r>
      <w:hyperlink w:anchor="Par791">
        <w:r>
          <w:rPr>
            <w:rStyle w:val="InternetLink"/>
            <w:rFonts w:cs="Calibri"/>
            <w:color w:val="0000FF"/>
          </w:rPr>
          <w:t>пункте 7.2</w:t>
        </w:r>
      </w:hyperlink>
      <w:r>
        <w:rPr>
          <w:rFonts w:cs="Calibri"/>
        </w:rPr>
        <w:t xml:space="preserve"> настоящего Порядка,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в двух экземплярах, подписывает его и ставит печать, и возвращает его с подписью и печатью в двух экземплярах в Управление не позднее пяти рабочих дней со дня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9.4. Управление в день возврата уполномоченным органом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подписывает Дополнительное соглашение N 2 и ставит печать, регистрирует Дополнительное соглашение N 2, указывая дату и номер, и возвращает уполномоченному органу экземпляр Дополнительного соглашения N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6" w:name="Par842"/>
      <w:bookmarkEnd w:id="56"/>
      <w:r>
        <w:rPr>
          <w:rFonts w:cs="Calibri"/>
        </w:rPr>
        <w:t xml:space="preserve">8.9.5. До подписания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Управление проверяет наличие и соответствие подписи должностного лица уполномоченного органа и оттиска печати на Дополнительном соглашении N 2 образцу подписи и оттиска печати, указанным в Карточке, прилагаемой к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правление не подписывает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>, в случае если подпись должностного лица уполномоченного органа и (или) оттиск печати на Дополнительном соглашении N 2 отсутствуют или не соответствует образцу подписи и (или) оттиска в Карточке, прилагаемой к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указанном случае Управление в срок не позднее следующего рабочего дня со дня возврата уполномоченным органом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устно информирует уполномоченный орган об отказе в изменении Договора и направляет уполномоченному органу уведомление об отказе в изменении Договора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10. Получение и возврат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осуществляе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7" w:name="Par846"/>
      <w:bookmarkEnd w:id="57"/>
      <w:r>
        <w:rPr>
          <w:rFonts w:cs="Calibri"/>
        </w:rPr>
        <w:t xml:space="preserve">8.11. В случаях наличия оснований для отказа уполномоченному органу о внесении изменений в Договор, предусмотренных </w:t>
      </w:r>
      <w:hyperlink w:anchor="Par810">
        <w:r>
          <w:rPr>
            <w:rStyle w:val="InternetLink"/>
            <w:rFonts w:cs="Calibri"/>
            <w:color w:val="0000FF"/>
          </w:rPr>
          <w:t>пунктами 8.4</w:t>
        </w:r>
      </w:hyperlink>
      <w:r>
        <w:rPr>
          <w:rFonts w:cs="Calibri"/>
        </w:rPr>
        <w:t xml:space="preserve">, </w:t>
      </w:r>
      <w:hyperlink w:anchor="Par820">
        <w:r>
          <w:rPr>
            <w:rStyle w:val="InternetLink"/>
            <w:rFonts w:cs="Calibri"/>
            <w:color w:val="0000FF"/>
          </w:rPr>
          <w:t>8.6</w:t>
        </w:r>
      </w:hyperlink>
      <w:r>
        <w:rPr>
          <w:rFonts w:cs="Calibri"/>
        </w:rPr>
        <w:t xml:space="preserve"> и </w:t>
      </w:r>
      <w:hyperlink w:anchor="Par831">
        <w:r>
          <w:rPr>
            <w:rStyle w:val="InternetLink"/>
            <w:rFonts w:cs="Calibri"/>
            <w:color w:val="0000FF"/>
          </w:rPr>
          <w:t>8.8</w:t>
        </w:r>
      </w:hyperlink>
      <w:r>
        <w:rPr>
          <w:rFonts w:cs="Calibri"/>
        </w:rPr>
        <w:t xml:space="preserve"> настоящего Порядка, Управление в срок не позднее десяти рабочих дней со дня регистрации Обращения о внесении изменений в Договор устно информирует уполномоченный орган об отказе в изменении условий Договора с указанием причин отказа и направляет уполномоченному органу уведомление об отказе в изменении условий Договора с указанием всех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12. В случае несоблюдения уполномоченным органом срока получения, подписания и возврата </w:t>
      </w:r>
      <w:hyperlink w:anchor="Par397">
        <w:r>
          <w:rPr>
            <w:rStyle w:val="InternetLink"/>
            <w:rFonts w:cs="Calibri"/>
            <w:color w:val="0000FF"/>
          </w:rPr>
          <w:t>Дополнительного соглашения N 2</w:t>
        </w:r>
      </w:hyperlink>
      <w:r>
        <w:rPr>
          <w:rFonts w:cs="Calibri"/>
        </w:rPr>
        <w:t xml:space="preserve"> в Управление, предусмотренного </w:t>
      </w:r>
      <w:hyperlink w:anchor="Par840">
        <w:r>
          <w:rPr>
            <w:rStyle w:val="InternetLink"/>
            <w:rFonts w:cs="Calibri"/>
            <w:color w:val="0000FF"/>
          </w:rPr>
          <w:t>подпунктом 8.9.3 пункта 8.9</w:t>
        </w:r>
      </w:hyperlink>
      <w:r>
        <w:rPr>
          <w:rFonts w:cs="Calibri"/>
        </w:rPr>
        <w:t xml:space="preserve"> настоящего Порядка, а также в случае отказа Управления уполномоченному органу в изменении условий Договора, предусмотренного </w:t>
      </w:r>
      <w:hyperlink w:anchor="Par810">
        <w:r>
          <w:rPr>
            <w:rStyle w:val="InternetLink"/>
            <w:rFonts w:cs="Calibri"/>
            <w:color w:val="0000FF"/>
          </w:rPr>
          <w:t>пунктами 8.4</w:t>
        </w:r>
      </w:hyperlink>
      <w:r>
        <w:rPr>
          <w:rFonts w:cs="Calibri"/>
        </w:rPr>
        <w:t xml:space="preserve">, </w:t>
      </w:r>
      <w:hyperlink w:anchor="Par820">
        <w:r>
          <w:rPr>
            <w:rStyle w:val="InternetLink"/>
            <w:rFonts w:cs="Calibri"/>
            <w:color w:val="0000FF"/>
          </w:rPr>
          <w:t>8.6</w:t>
        </w:r>
      </w:hyperlink>
      <w:r>
        <w:rPr>
          <w:rFonts w:cs="Calibri"/>
        </w:rPr>
        <w:t xml:space="preserve">, </w:t>
      </w:r>
      <w:hyperlink w:anchor="Par831">
        <w:r>
          <w:rPr>
            <w:rStyle w:val="InternetLink"/>
            <w:rFonts w:cs="Calibri"/>
            <w:color w:val="0000FF"/>
          </w:rPr>
          <w:t>8.8</w:t>
        </w:r>
      </w:hyperlink>
      <w:r>
        <w:rPr>
          <w:rFonts w:cs="Calibri"/>
        </w:rPr>
        <w:t xml:space="preserve"> и </w:t>
      </w:r>
      <w:hyperlink w:anchor="Par842">
        <w:r>
          <w:rPr>
            <w:rStyle w:val="InternetLink"/>
            <w:rFonts w:cs="Calibri"/>
            <w:color w:val="0000FF"/>
          </w:rPr>
          <w:t>подпункта 8.9.5 пункта 8.9</w:t>
        </w:r>
      </w:hyperlink>
      <w:r>
        <w:rPr>
          <w:rFonts w:cs="Calibri"/>
        </w:rPr>
        <w:t xml:space="preserve"> настоящего Порядка, Управление в одностороннем порядке расторгает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13. Информирование уполномоченного органа в соответствии с требованиями, предусмотренными </w:t>
      </w:r>
      <w:hyperlink w:anchor="Par835">
        <w:r>
          <w:rPr>
            <w:rStyle w:val="InternetLink"/>
            <w:rFonts w:cs="Calibri"/>
            <w:color w:val="0000FF"/>
          </w:rPr>
          <w:t>подпунктами 8.9.1</w:t>
        </w:r>
      </w:hyperlink>
      <w:r>
        <w:rPr>
          <w:rFonts w:cs="Calibri"/>
        </w:rPr>
        <w:t xml:space="preserve"> и </w:t>
      </w:r>
      <w:hyperlink w:anchor="Par842">
        <w:r>
          <w:rPr>
            <w:rStyle w:val="InternetLink"/>
            <w:rFonts w:cs="Calibri"/>
            <w:color w:val="0000FF"/>
          </w:rPr>
          <w:t>8.9.5 пункта 8.9</w:t>
        </w:r>
      </w:hyperlink>
      <w:r>
        <w:rPr>
          <w:rFonts w:cs="Calibri"/>
        </w:rPr>
        <w:t xml:space="preserve"> и </w:t>
      </w:r>
      <w:hyperlink w:anchor="Par846">
        <w:r>
          <w:rPr>
            <w:rStyle w:val="InternetLink"/>
            <w:rFonts w:cs="Calibri"/>
            <w:color w:val="0000FF"/>
          </w:rPr>
          <w:t>пунктом 8.11</w:t>
        </w:r>
      </w:hyperlink>
      <w:r>
        <w:rPr>
          <w:rFonts w:cs="Calibri"/>
        </w:rPr>
        <w:t xml:space="preserve"> настоящего Порядка, осуществляется Управлением по телефону исполнителя, указанному в Обращении о внесении изменений в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X. Общие условия расторж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Договор заключается на финансовый год и действует включительно по 31 декабря указанного года. По истечении срока действия Договор считается расторгнут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В случае расторжения Договора Сторона, расторгающая Договор, письменно уведомляет об этом другую Стор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 дня направления Управлением Заемщику или получения от него письменного уведомления о намерении расторгнуть Договор Кредит Заемщику не пред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Договор подлежит расторжению Управлением в одностороннем порядке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8" w:name="Par856"/>
      <w:bookmarkEnd w:id="58"/>
      <w:r>
        <w:rPr>
          <w:rFonts w:cs="Calibri"/>
        </w:rPr>
        <w:t xml:space="preserve">а) Заемщик дважды в течение срока действия Договора в день возврата Кредита, установленный </w:t>
      </w:r>
      <w:hyperlink w:anchor="Par261">
        <w:r>
          <w:rPr>
            <w:rStyle w:val="InternetLink"/>
            <w:rFonts w:cs="Calibri"/>
            <w:color w:val="0000FF"/>
          </w:rPr>
          <w:t>Дополнительным соглашением N 1</w:t>
        </w:r>
      </w:hyperlink>
      <w:r>
        <w:rPr>
          <w:rFonts w:cs="Calibri"/>
        </w:rPr>
        <w:t>, не вернул Кредит и (или) не уплатил проценты по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Заемщик досрочно возвратил Кредит и (или) уплатил проценты по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уполномоченный орган в соответствии с требованиями, предусмотренными </w:t>
      </w:r>
      <w:hyperlink w:anchor="Par794">
        <w:r>
          <w:rPr>
            <w:rStyle w:val="InternetLink"/>
            <w:rFonts w:cs="Calibri"/>
            <w:color w:val="0000FF"/>
          </w:rPr>
          <w:t>пунктом 7.3</w:t>
        </w:r>
      </w:hyperlink>
      <w:r>
        <w:rPr>
          <w:rFonts w:cs="Calibri"/>
        </w:rPr>
        <w:t xml:space="preserve"> настоящего Порядка, не представил Управлению в установленный срок Обращение о внесении изменений в Догов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уполномоченный орган не заключил с Управлением в установленный настоящим Порядком срок </w:t>
      </w:r>
      <w:hyperlink w:anchor="Par397">
        <w:r>
          <w:rPr>
            <w:rStyle w:val="InternetLink"/>
            <w:rFonts w:cs="Calibri"/>
            <w:color w:val="0000FF"/>
          </w:rPr>
          <w:t>Дополнительное соглашение N 2</w:t>
        </w:r>
      </w:hyperlink>
      <w:r>
        <w:rPr>
          <w:rFonts w:cs="Calibri"/>
        </w:rPr>
        <w:t xml:space="preserve"> об изменении Лимита на кредит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9" w:name="Par860"/>
      <w:bookmarkEnd w:id="59"/>
      <w:r>
        <w:rPr>
          <w:rFonts w:cs="Calibri"/>
        </w:rPr>
        <w:t>д) со дня предоставления Кредита и по день исполнения обязательств (взыскания задолженности) по Кредиту включительно бюджетные средства Заемщика, от имени которого действует уполномоченный орган, размещались на банковские депозиты в кредит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екращены полномочия на получение Кредита у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4. Управление, намеренное в соответствии с условиями Договора и требованиями настоящего Порядка расторгнуть в одностороннем порядке Договор, в срок не позднее пяти рабочих дней со дня выявления основания для расторжения Договора устно информирует уполномоченный орган о расторжении в одностороннем порядке Договора с указанием причин расторжения и направляет уполномоченному органу уведомление о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 Уведомление о расторжении Договора содержит сведения о наименовании уполномоченного органа, дате заключения и номере Договора, основании расторжения Договора, дате расторжения Договора. Управление указывает дату расторжения Договора - десятый рабочий день, следующий за датой регистрации Уведомления о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6. В случае расторжения Договора при наличии у Заемщика неисполненных обязательств по Договору по возврату Кредита, уплате процентов по Кредиту, уплате штрафов и пеней днем расторжения Договора является день исполнения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0" w:name="Par865"/>
      <w:bookmarkEnd w:id="60"/>
      <w:r>
        <w:rPr>
          <w:rFonts w:cs="Calibri"/>
        </w:rPr>
        <w:t xml:space="preserve">9.7. В случае расторжения Договора на текущий финансовый год в соответствии с требованиями, предусмотренными </w:t>
      </w:r>
      <w:hyperlink w:anchor="Par856">
        <w:r>
          <w:rPr>
            <w:rStyle w:val="InternetLink"/>
            <w:rFonts w:cs="Calibri"/>
            <w:color w:val="0000FF"/>
          </w:rPr>
          <w:t>подпунктами "а"</w:t>
        </w:r>
      </w:hyperlink>
      <w:r>
        <w:rPr>
          <w:rFonts w:cs="Calibri"/>
        </w:rPr>
        <w:t xml:space="preserve"> - </w:t>
      </w:r>
      <w:hyperlink w:anchor="Par860">
        <w:r>
          <w:rPr>
            <w:rStyle w:val="InternetLink"/>
            <w:rFonts w:cs="Calibri"/>
            <w:color w:val="0000FF"/>
          </w:rPr>
          <w:t>"д" пункта 9.3</w:t>
        </w:r>
      </w:hyperlink>
      <w:r>
        <w:rPr>
          <w:rFonts w:cs="Calibri"/>
        </w:rPr>
        <w:t xml:space="preserve"> настоящего Порядка, Управление отказывает в заключении нового Договора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61" w:name="Par871"/>
      <w:bookmarkEnd w:id="6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за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оговора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пополнение остатков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счетах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местных бюджетов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"__" _______ 20__ г. N 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62" w:name="Par884"/>
      <w:bookmarkEnd w:id="62"/>
      <w:r>
        <w:rPr>
          <w:rFonts w:eastAsia="Courier New"/>
        </w:rPr>
        <w:t xml:space="preserve">    </w:t>
      </w:r>
      <w:r>
        <w:rPr/>
        <w:t>"__" ___________ 20__ г. N 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hyperlink w:anchor="Par962">
        <w:r>
          <w:rPr>
            <w:rStyle w:val="InternetLink"/>
            <w:color w:val="0000FF"/>
          </w:rPr>
          <w:t>&lt;1&gt;</w:t>
        </w:r>
      </w:hyperlink>
      <w:r>
        <w:rPr/>
        <w:t xml:space="preserve"> (дата)            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hyperlink w:anchor="Par962">
        <w:r>
          <w:rPr>
            <w:rStyle w:val="InternetLink"/>
            <w:color w:val="0000FF"/>
          </w:rPr>
          <w:t>&lt;1&gt;</w:t>
        </w:r>
      </w:hyperlink>
      <w:r>
        <w:rPr/>
        <w:t xml:space="preserve"> (наименование территор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органа Федерального казначей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3" w:name="Par891"/>
      <w:bookmarkEnd w:id="63"/>
      <w:r>
        <w:rPr>
          <w:rFonts w:eastAsia="Courier New"/>
        </w:rPr>
        <w:t xml:space="preserve">    </w:t>
      </w:r>
      <w:r>
        <w:rPr/>
        <w:t>Настоящим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уполномоченного органа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Федерации (муниципального образования))</w:t>
      </w:r>
    </w:p>
    <w:p>
      <w:pPr>
        <w:pStyle w:val="ConsPlusNonformat"/>
        <w:rPr/>
      </w:pPr>
      <w:r>
        <w:rPr/>
        <w:t>выражает намерение от имени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заключить с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территори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казначейства)</w:t>
      </w:r>
    </w:p>
    <w:p>
      <w:pPr>
        <w:pStyle w:val="ConsPlusNonformat"/>
        <w:rPr/>
      </w:pPr>
      <w:r>
        <w:rPr/>
        <w:t>Договор  о  предоставлении   бюджетного   кредита  на  пополнение  остатков</w:t>
      </w:r>
    </w:p>
    <w:p>
      <w:pPr>
        <w:pStyle w:val="ConsPlusNonformat"/>
        <w:rPr/>
      </w:pPr>
      <w:r>
        <w:rPr/>
        <w:t>средств   на   счетах  бюджетов  субъектов  Российской  Федерации  (местных</w:t>
      </w:r>
    </w:p>
    <w:p>
      <w:pPr>
        <w:pStyle w:val="ConsPlusNonformat"/>
        <w:rPr/>
      </w:pPr>
      <w:r>
        <w:rPr/>
        <w:t>бюджетов) (далее - Договор) и сообщает следующую информацию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юридический адрес: 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чтовый адрес для получения корреспонденции: 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латежные реквизиты (ИНН, КПП): 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hyperlink w:anchor="Par963">
        <w:r>
          <w:rPr>
            <w:rStyle w:val="InternetLink"/>
            <w:color w:val="0000FF"/>
          </w:rPr>
          <w:t>&lt;2&gt;</w:t>
        </w:r>
      </w:hyperlink>
      <w:r>
        <w:rPr/>
        <w:t xml:space="preserve">  Должностными  лицами,  уполномоченными  на  заключение Договора со</w:t>
      </w:r>
    </w:p>
    <w:p>
      <w:pPr>
        <w:pStyle w:val="ConsPlusNonformat"/>
        <w:rPr/>
      </w:pPr>
      <w:r>
        <w:rPr/>
        <w:t>стороны ________________________________________________________, являются: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наименование уполномоченного органа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Федерации (муниципального образования))</w:t>
      </w:r>
    </w:p>
    <w:p>
      <w:pPr>
        <w:pStyle w:val="ConsPlusNonformat"/>
        <w:rPr/>
      </w:pPr>
      <w:bookmarkStart w:id="64" w:name="Par910"/>
      <w:bookmarkEnd w:id="64"/>
      <w:r>
        <w:rPr>
          <w:rFonts w:eastAsia="Courier New"/>
        </w:rPr>
        <w:t xml:space="preserve">    </w:t>
      </w:r>
      <w:r>
        <w:rPr/>
        <w:t>1. ____________________________________________ 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должности)                  (Ф.И.О.)</w:t>
      </w:r>
    </w:p>
    <w:p>
      <w:pPr>
        <w:pStyle w:val="ConsPlusNonformat"/>
        <w:rPr/>
      </w:pPr>
      <w:r>
        <w:rPr/>
        <w:t>действующий на основании 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основание)</w:t>
      </w:r>
    </w:p>
    <w:p>
      <w:pPr>
        <w:pStyle w:val="ConsPlusNonformat"/>
        <w:rPr/>
      </w:pPr>
      <w:bookmarkStart w:id="65" w:name="Par914"/>
      <w:bookmarkEnd w:id="65"/>
      <w:r>
        <w:rPr>
          <w:rFonts w:eastAsia="Courier New"/>
        </w:rPr>
        <w:t xml:space="preserve">    </w:t>
      </w:r>
      <w:hyperlink w:anchor="Par964">
        <w:r>
          <w:rPr>
            <w:rStyle w:val="InternetLink"/>
            <w:color w:val="0000FF"/>
          </w:rPr>
          <w:t>&lt;3&gt;</w:t>
        </w:r>
      </w:hyperlink>
      <w:r>
        <w:rPr/>
        <w:t xml:space="preserve"> 2. Главный бухгалтер ____________________________ 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должности)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6" w:name="Par917"/>
      <w:bookmarkEnd w:id="66"/>
      <w:r>
        <w:rPr>
          <w:rFonts w:eastAsia="Courier New"/>
        </w:rPr>
        <w:t xml:space="preserve">    </w:t>
      </w:r>
      <w:r>
        <w:rPr/>
        <w:t>К настоящему обращению прилагаютс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 копии  документов, подтверждающих полномочия уполномоченного органа</w:t>
      </w:r>
    </w:p>
    <w:p>
      <w:pPr>
        <w:pStyle w:val="ConsPlusNonformat"/>
        <w:rPr/>
      </w:pPr>
      <w:r>
        <w:rPr/>
        <w:t>субъекта  Российской  Федерации  (муниципального  образования) на получение</w:t>
      </w:r>
    </w:p>
    <w:p>
      <w:pPr>
        <w:pStyle w:val="ConsPlusNonformat"/>
        <w:rPr/>
      </w:pPr>
      <w:r>
        <w:rPr/>
        <w:t>бюджетного  кредита  на  пополнение  остатков  средств  на  счетах бюджетов</w:t>
      </w:r>
    </w:p>
    <w:p>
      <w:pPr>
        <w:pStyle w:val="ConsPlusNonformat"/>
        <w:rPr/>
      </w:pPr>
      <w:r>
        <w:rPr/>
        <w:t>субъектов   Российской  Федерации  (местных  бюджетов),  заверенные  высшим</w:t>
      </w:r>
    </w:p>
    <w:p>
      <w:pPr>
        <w:pStyle w:val="ConsPlusNonformat"/>
        <w:rPr/>
      </w:pPr>
      <w:r>
        <w:rPr/>
        <w:t>исполнительным органом государственной власти субъекта Российской Федерации</w:t>
      </w:r>
    </w:p>
    <w:p>
      <w:pPr>
        <w:pStyle w:val="ConsPlusNonformat"/>
        <w:rPr/>
      </w:pPr>
      <w:r>
        <w:rPr/>
        <w:t>(местной администрацией), на _________ листе(ах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  копии   документов,   подтверждающих  полномочия  должностных  лиц</w:t>
      </w:r>
    </w:p>
    <w:p>
      <w:pPr>
        <w:pStyle w:val="ConsPlusNonformat"/>
        <w:rPr/>
      </w:pPr>
      <w:r>
        <w:rPr/>
        <w:t>уполномоченного    органа,   заверенные   высшим   исполнительным   органом</w:t>
      </w:r>
    </w:p>
    <w:p>
      <w:pPr>
        <w:pStyle w:val="ConsPlusNonformat"/>
        <w:rPr/>
      </w:pPr>
      <w:r>
        <w:rPr/>
        <w:t>государственной    власти    субъекта    Российской    Федерации   (местной</w:t>
      </w:r>
    </w:p>
    <w:p>
      <w:pPr>
        <w:pStyle w:val="ConsPlusNonformat"/>
        <w:rPr/>
      </w:pPr>
      <w:r>
        <w:rPr/>
        <w:t>администрацией), на _________ листе(ах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)  выписка из закона (решения) о бюджете на соответствующий финансовый</w:t>
      </w:r>
    </w:p>
    <w:p>
      <w:pPr>
        <w:pStyle w:val="ConsPlusNonformat"/>
        <w:rPr/>
      </w:pPr>
      <w:r>
        <w:rPr/>
        <w:t>год,  в  котором  предполагается  получение бюджетных кредитов, с указанием</w:t>
      </w:r>
    </w:p>
    <w:p>
      <w:pPr>
        <w:pStyle w:val="ConsPlusNonformat"/>
        <w:rPr/>
      </w:pPr>
      <w:r>
        <w:rPr/>
        <w:t>объема   доходов   бюджета,   субсидий,   субвенций   и  иных  межбюджетных</w:t>
      </w:r>
    </w:p>
    <w:p>
      <w:pPr>
        <w:pStyle w:val="ConsPlusNonformat"/>
        <w:rPr/>
      </w:pPr>
      <w:r>
        <w:rPr/>
        <w:t>трансфертов, имеющих целевое назначение, на _________ листе(ах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)  карточка  образцов  подписей  и  оттиска  печати,  используемая при</w:t>
      </w:r>
    </w:p>
    <w:p>
      <w:pPr>
        <w:pStyle w:val="ConsPlusNonformat"/>
        <w:rPr/>
      </w:pPr>
      <w:r>
        <w:rPr/>
        <w:t>предоставлении  бюджетного кредита на пополнение остатков средств на счетах</w:t>
      </w:r>
    </w:p>
    <w:p>
      <w:pPr>
        <w:pStyle w:val="ConsPlusNonformat"/>
        <w:rPr/>
      </w:pPr>
      <w:r>
        <w:rPr/>
        <w:t>бюджетов    субъектов     Российской    Федерации    (местных    бюджетов),</w:t>
      </w:r>
    </w:p>
    <w:p>
      <w:pPr>
        <w:pStyle w:val="ConsPlusNonformat"/>
        <w:rPr/>
      </w:pPr>
      <w:r>
        <w:rPr/>
        <w:t>на _________ листе(ах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hyperlink w:anchor="Par965">
        <w:r>
          <w:rPr>
            <w:rStyle w:val="InternetLink"/>
            <w:color w:val="0000FF"/>
          </w:rPr>
          <w:t>&lt;4&gt;</w:t>
        </w:r>
      </w:hyperlink>
      <w:r>
        <w:rPr/>
        <w:t xml:space="preserve">  д)  доверенность  о  наделении  должностных  лиц правом подписания</w:t>
      </w:r>
    </w:p>
    <w:p>
      <w:pPr>
        <w:pStyle w:val="ConsPlusNonformat"/>
        <w:rPr/>
      </w:pPr>
      <w:r>
        <w:rPr/>
        <w:t>настоящего  обращения, Договора, обращения о внесении изменений в Договор и</w:t>
      </w:r>
    </w:p>
    <w:p>
      <w:pPr>
        <w:pStyle w:val="ConsPlusNonformat"/>
        <w:rPr/>
      </w:pPr>
      <w:r>
        <w:rPr/>
        <w:t>дополнительных соглашений к Договору, на _________ листе(ах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обращение согласовано от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 (муницип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образования)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должности высшего должностного лица высшего исполни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ргана государственной власти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/ ________________ / "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дпись)        (Ф.И.О.)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от уполномоченного органа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ли муниципального образова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/____________________/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должности)       (подпись)             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.П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сполнитель: _______________________; телефон: (___)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              (к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7" w:name="Par962"/>
      <w:bookmarkEnd w:id="67"/>
      <w:r>
        <w:rPr>
          <w:rFonts w:cs="Calibri"/>
        </w:rPr>
        <w:t>&lt;1&gt; Пояснения, приведенные в скобках, при заполнении могут не указ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8" w:name="Par963"/>
      <w:bookmarkEnd w:id="68"/>
      <w:r>
        <w:rPr>
          <w:rFonts w:cs="Calibri"/>
        </w:rPr>
        <w:t>&lt;2&gt; Заполняется информация только по должностным лицам, подлежащим указанию в текст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9" w:name="Par964"/>
      <w:bookmarkEnd w:id="69"/>
      <w:r>
        <w:rPr>
          <w:rFonts w:cs="Calibri"/>
        </w:rPr>
        <w:t>&lt;3&gt; Информация заполняется при наличии должности главного бухгалтера, с указанием полного официального наименования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0" w:name="Par965"/>
      <w:bookmarkEnd w:id="70"/>
      <w:r>
        <w:rPr>
          <w:rFonts w:cs="Calibri"/>
        </w:rPr>
        <w:t>&lt;4&gt; Документы прилагаются в случае наделения должностных лиц указанным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заполнению обращения о заключении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предоставлении бюджетного кредита на пополнение остат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редств на счетах бюджетов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местных бюдже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головочной части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884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без названия - дата и исходящий регистрационный номер документа, присваиваемые уполномоченным органом субъекта Российской Федерации (муниципального образования), отправляющим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без названия - полное наименование территориального органа Федерального казначейства, в адрес которого направляется док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вводной и содержательной частях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891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"Настоящим" - полное наименование уполномоченного органа субъекта Российской Федерации (муниципального образования), отправляющего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выражает намерение от имени" - полное наименование субъекта Российской Федерации или муниципального образования, от имени которого обращается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заключить с" - полное наименование территориального органа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юридический адрес:" - юридический адрес уполномоченного органа для указания в Договоре о предоставлении бюджетного кредита на пополнение остатков средств на счетах бюджетов субъектов Российской Федерации (местных бюдж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почтовый адрес для получения корреспонденции:" - почтовый адрес уполномоченного органа для получения корреспонденции от территориального органа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платежные реквизиты (ИНН, КПП):" - ИНН и КПП уполномоченного органа для указания в Договоре о предоставлении бюджетного кредита на пополнение остатков средств на счетах бюджетов субъектов Российской Федерации (местных бюдже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же в содержательной части формы документа указываются должностные лица, уполномоченные на заключение Договора о предоставлении бюджетного кредита на пополнение остатков средств на счетах бюджетов субъектов Российской Федерации (местных бюджетов) со стороны уполномоченного органа субъекта Российской Федерации (муниципального образования), отправляющего док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ая информация заполняется справочно, для целей оформления территориальным органом Федерального казначейства, в адрес которого направляется документ, Договора о предоставлении бюджетного кредита на пополнение остатков средств на счетах бюджетов субъектов Российской Федерации (местных бюдже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информации по должностным лицам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стороны" - полное наименование уполномоченного органа субъекта Российской Федерации (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910">
        <w:r>
          <w:rPr>
            <w:rStyle w:val="InternetLink"/>
            <w:rFonts w:cs="Calibri"/>
            <w:color w:val="0000FF"/>
          </w:rPr>
          <w:t>строке "1."</w:t>
        </w:r>
      </w:hyperlink>
      <w:r>
        <w:rPr>
          <w:rFonts w:cs="Calibri"/>
        </w:rPr>
        <w:t xml:space="preserve"> - наименование должности, фамилия и инициалы должностного лица, уполномоченного на заключение Договора со стороны уполномоченного органа субъекта Российской Федерации (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действующий на основании" - основание, в соответствии с которым действует должностное лицо, указанное в предыдущей стро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914">
        <w:r>
          <w:rPr>
            <w:rStyle w:val="InternetLink"/>
            <w:rFonts w:cs="Calibri"/>
            <w:color w:val="0000FF"/>
          </w:rPr>
          <w:t>строке "2</w:t>
        </w:r>
      </w:hyperlink>
      <w:r>
        <w:rPr>
          <w:rFonts w:cs="Calibri"/>
        </w:rPr>
        <w:t>. Главный бухгалтер" - полное официальное наименование должности Главного бухгалтера уполномоченного органа субъекта Российской Федерации (муниципального образования), его фамилия и инициалы. Строка документа заполняется при наличии в уполномоченном органе субъекта Российской Федерации (муниципального образования) должности Главного бухгал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ключительной части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917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"К настоящему обращению прилагаются:" - документы по списку, с указанием количества 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Настоящее обращение согласовано:" - наименование должности, фамилия и инициалы высшего должностного лица высшего исполнительного органа государственной власти субъекта Российской Федерации (муниципального образования), дата согласования, ставится подпись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заключительной части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от уполномоченного органа субъекта Российской Федерации или муниципального образования" - наименование должности, фамилия и инициалы высшего должностного лица уполномоченного органа или иного должностного лица уполномоченного органа, уполномоченного на подписание документа, ставится подпись должнос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Исполнитель" - фамилия и инициалы работника, ответственного за оформление документа, и номер его телефона (с код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пись должностного лица ставится печать уполномоченного органа субъекта Российской Федерации (муниципа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яснения, приведенные в скобках, и примечание при заполнении документа могут не указ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за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оговора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пополнение остатков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счетах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местных бюджетов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"__" _________ 20__ г. N 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bookmarkStart w:id="71" w:name="Par1016"/>
      <w:bookmarkEnd w:id="71"/>
      <w:r>
        <w:rPr>
          <w:rFonts w:eastAsia="Courier New"/>
        </w:rPr>
        <w:t xml:space="preserve">                        </w:t>
      </w:r>
      <w:r>
        <w:rPr/>
        <w:t>Выписка из закона (реш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 бюджет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униципального образования) на финансовый год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в котором предполагается получение бюджетного кредит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пополнение остатков средств на счетах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убъектов Российской Федерации (местных бюджет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2" w:name="Par1023"/>
      <w:bookmarkEnd w:id="72"/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hyperlink w:anchor="Par1055">
        <w:r>
          <w:rPr>
            <w:rStyle w:val="InternetLink"/>
            <w:color w:val="0000FF"/>
          </w:rPr>
          <w:t>&lt;1&gt;</w:t>
        </w:r>
      </w:hyperlink>
      <w:r>
        <w:rPr/>
        <w:t xml:space="preserve"> (наименование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муниципального образования)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закона (решения) о бюджет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__ 20__ г. N 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ата принятия)          (номер)</w:t>
      </w:r>
    </w:p>
    <w:p>
      <w:pPr>
        <w:pStyle w:val="ConsPlusNonformat"/>
        <w:rPr/>
      </w:pPr>
      <w:bookmarkStart w:id="73" w:name="Par1030"/>
      <w:bookmarkEnd w:id="73"/>
      <w:r>
        <w:rPr>
          <w:rFonts w:eastAsia="Courier New"/>
        </w:rPr>
        <w:t xml:space="preserve">    </w:t>
      </w:r>
      <w:hyperlink w:anchor="Par1056">
        <w:r>
          <w:rPr>
            <w:rStyle w:val="InternetLink"/>
            <w:color w:val="0000FF"/>
          </w:rPr>
          <w:t>&lt;2&gt;</w:t>
        </w:r>
      </w:hyperlink>
      <w:r>
        <w:rPr/>
        <w:t xml:space="preserve"> в редакции закона (решения): "__" ___________ 20__ г. N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дата принятия)           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ыс. руб.</w:t>
      </w:r>
    </w:p>
    <w:tbl>
      <w:tblPr>
        <w:tblW w:w="97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0"/>
        <w:gridCol w:w="3310"/>
        <w:gridCol w:w="3549"/>
      </w:tblGrid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74" w:name="Par1034"/>
            <w:bookmarkEnd w:id="74"/>
            <w:r>
              <w:rPr>
                <w:rFonts w:cs="Calibri"/>
              </w:rPr>
              <w:t>Объем доходов бюджета субъекта Российской Федерации (местного бюджета), всего (гр. 2 + гр. 3)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75" w:name="Par1036"/>
            <w:bookmarkEnd w:id="75"/>
            <w:r>
              <w:rPr>
                <w:rFonts w:cs="Calibri"/>
              </w:rPr>
              <w:t>субсидии, субвенции и иные межбюджетные трансферты, имеющие целевое назначе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76" w:name="Par1037"/>
            <w:bookmarkEnd w:id="76"/>
            <w:r>
              <w:rPr>
                <w:rFonts w:cs="Calibri"/>
              </w:rPr>
              <w:t>доходы бюджета, за исключением субсидий, субвенций и иных межбюджетных трансфертов, имеющих целевое назначение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77" w:name="Par1045"/>
      <w:bookmarkEnd w:id="77"/>
      <w:r>
        <w:rPr>
          <w:rFonts w:eastAsia="Courier New"/>
        </w:rPr>
        <w:t xml:space="preserve">    </w:t>
      </w:r>
      <w:r>
        <w:rPr/>
        <w:t>(от высшего исполнительного органа государственной власт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убъекта Российской Федерации или местной администр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/_______________/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наименование должности)      (подпись)    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 20__ г.            М.П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8" w:name="Par1055"/>
      <w:bookmarkEnd w:id="78"/>
      <w:r>
        <w:rPr>
          <w:rFonts w:cs="Calibri"/>
        </w:rPr>
        <w:t>&lt;1&gt; Пояснения, приведенные в скобках, при заполнении могут не указ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9" w:name="Par1056"/>
      <w:bookmarkEnd w:id="79"/>
      <w:r>
        <w:rPr>
          <w:rFonts w:cs="Calibri"/>
        </w:rPr>
        <w:t>&lt;2&gt; Информация указывается в случае представления измененных сведений и только по редакции, изменяющей объем до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заполнению Выписки из закона (реш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бюджете субъекта Российской Федерации (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) на финансовый год, в котором предполага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лучение бюджетного кредита на пополнение остатков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счетах бюджетов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местных бюдже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заголовочной части </w:t>
      </w:r>
      <w:hyperlink w:anchor="Par1016">
        <w:r>
          <w:rPr>
            <w:rStyle w:val="InternetLink"/>
            <w:rFonts w:cs="Calibri"/>
            <w:color w:val="0000FF"/>
          </w:rPr>
          <w:t>формы</w:t>
        </w:r>
      </w:hyperlink>
      <w:r>
        <w:rPr>
          <w:rFonts w:cs="Calibri"/>
        </w:rPr>
        <w:t xml:space="preserve">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023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без названия - полное наименование субъекта Российской Федерации (муниципального образования), от имени которого действует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без названия - полное наименование закона (решения) о бюджете субъекта Российской Федерации (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без названия - дата принятия и регистрационный номер закона (решения) о бюджете субъекта Российской Федерации (муниципального образования) на соответствующий финансовый год, в котором предполагается получение кредитов на пополнение остатков средств на счетах бюджетов субъектов Российской Федерации (местных бюдж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030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"в редакции закона (решения):" - дата принятия и регистрационный номер закона (решения), вносящего изменения в закон (решение) о бюджете субъекта Российской Федерации (муниципального образования), указанный в предыдущей строке. Информация в строке указывается в случае представления измененных сведений и только по редакции закона, изменяющей в текущем финансовом году объем доходов бюджета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а из закона (решения) о бюджете субъекта Российской Федерации (муниципального образования) на финансовый год, в котором предполагается получение бюджетного кредита на пополнение остатков средств на счетах бюджетов субъектов Российской Федерации (местных бюджетов), составляется в тысячах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034">
        <w:r>
          <w:rPr>
            <w:rStyle w:val="InternetLink"/>
            <w:rFonts w:cs="Calibri"/>
            <w:color w:val="0000FF"/>
          </w:rPr>
          <w:t>Табличная часть</w:t>
        </w:r>
      </w:hyperlink>
      <w:r>
        <w:rPr>
          <w:rFonts w:cs="Calibri"/>
        </w:rPr>
        <w:t xml:space="preserve"> формы документа заполня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034">
        <w:r>
          <w:rPr>
            <w:rStyle w:val="InternetLink"/>
            <w:rFonts w:cs="Calibri"/>
            <w:color w:val="0000FF"/>
          </w:rPr>
          <w:t>графе 1</w:t>
        </w:r>
      </w:hyperlink>
      <w:r>
        <w:rPr>
          <w:rFonts w:cs="Calibri"/>
        </w:rPr>
        <w:t xml:space="preserve"> указывается объем доходов бюджета субъекта Российской Федерации (местного бюджета), рассчитываемый по формуле (</w:t>
      </w:r>
      <w:hyperlink w:anchor="Par1036">
        <w:r>
          <w:rPr>
            <w:rStyle w:val="InternetLink"/>
            <w:rFonts w:cs="Calibri"/>
            <w:color w:val="0000FF"/>
          </w:rPr>
          <w:t>графа 2</w:t>
        </w:r>
      </w:hyperlink>
      <w:r>
        <w:rPr>
          <w:rFonts w:cs="Calibri"/>
        </w:rPr>
        <w:t xml:space="preserve"> + </w:t>
      </w:r>
      <w:hyperlink w:anchor="Par1037">
        <w:r>
          <w:rPr>
            <w:rStyle w:val="InternetLink"/>
            <w:rFonts w:cs="Calibri"/>
            <w:color w:val="0000FF"/>
          </w:rPr>
          <w:t>графа 3</w:t>
        </w:r>
      </w:hyperlink>
      <w:r>
        <w:rPr>
          <w:rFonts w:cs="Calibri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036">
        <w:r>
          <w:rPr>
            <w:rStyle w:val="InternetLink"/>
            <w:rFonts w:cs="Calibri"/>
            <w:color w:val="0000FF"/>
          </w:rPr>
          <w:t>графе 2</w:t>
        </w:r>
      </w:hyperlink>
      <w:r>
        <w:rPr>
          <w:rFonts w:cs="Calibri"/>
        </w:rPr>
        <w:t xml:space="preserve"> указываются субсидии, субвенции и иные межбюджетные трансферты, имеющие целевое назна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037">
        <w:r>
          <w:rPr>
            <w:rStyle w:val="InternetLink"/>
            <w:rFonts w:cs="Calibri"/>
            <w:color w:val="0000FF"/>
          </w:rPr>
          <w:t>графе 3</w:t>
        </w:r>
      </w:hyperlink>
      <w:r>
        <w:rPr>
          <w:rFonts w:cs="Calibri"/>
        </w:rPr>
        <w:t xml:space="preserve"> указываются доходы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анные в </w:t>
      </w:r>
      <w:hyperlink w:anchor="Par1034">
        <w:r>
          <w:rPr>
            <w:rStyle w:val="InternetLink"/>
            <w:rFonts w:cs="Calibri"/>
            <w:color w:val="0000FF"/>
          </w:rPr>
          <w:t>графах 1</w:t>
        </w:r>
      </w:hyperlink>
      <w:r>
        <w:rPr>
          <w:rFonts w:cs="Calibri"/>
        </w:rPr>
        <w:t xml:space="preserve"> - </w:t>
      </w:r>
      <w:hyperlink w:anchor="Par1037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указываются в соответствии с законом (решением) о бюджете субъекта Российской Федерации (муниципального образования), от имени которого действует уполномоченный орган, на соответствующий финансовый год, в котором предполагается получение кредитов на пополнение остатков средств на счетах бюджетов субъектов Российской Федерации (местных бюджетов), в редакции первоначального закона (решения) или в измененной редакции, в случае внесения изменений в договор о предоставлении бюджетного кредита на пополнение остатков средств на счетах бюджетов субъектов Российской Федерации (местных бюдже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табличной части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045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"от высшего исполнительного органа государственной власти субъекта Российской Федерации или местной администрации" - наименование должности, фамилия и инициалы должностного лица высшего исполнительного органа государственной власти субъекта Российской Федерации или местной администрации, уполномоченного на подписание документа, ставится подпись должнос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без названия - дата подписи документа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пись должностного лица ставится печать высшего исполнительного органа государственной власти субъекта Российской Федерации или местн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яснения, приведенные в скобках, и примечание могут не указываться при заполнении документ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за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оговора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пополнение остатков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счетах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местных бюджетов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"__" ______ 20__ г. N 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bookmarkStart w:id="80" w:name="Par1100"/>
      <w:bookmarkEnd w:id="80"/>
      <w:r>
        <w:rPr>
          <w:rFonts w:eastAsia="Courier New"/>
        </w:rPr>
        <w:t xml:space="preserve">               </w:t>
      </w:r>
      <w:r>
        <w:rPr/>
        <w:t>Карточка образцов подписей и оттиска печати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используемых при предоставлении бюджетного кредит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пополнение остатков средств на счетах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убъектов Российской Федерации (местных бюджет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1" w:name="Par1105"/>
      <w:bookmarkEnd w:id="81"/>
      <w:r>
        <w:rPr>
          <w:rFonts w:eastAsia="Courier New"/>
        </w:rPr>
        <w:t xml:space="preserve">                     </w:t>
      </w:r>
      <w:r>
        <w:rPr/>
        <w:t>"__" _________ 20__ г.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hyperlink w:anchor="Par1157">
        <w:r>
          <w:rPr>
            <w:rStyle w:val="InternetLink"/>
            <w:color w:val="0000FF"/>
          </w:rPr>
          <w:t>&lt;1&gt;</w:t>
        </w:r>
      </w:hyperlink>
      <w:r>
        <w:rPr/>
        <w:t xml:space="preserve"> (дата)           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уполномоченного органа субъект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муниципального образования)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2"/>
        <w:gridCol w:w="2130"/>
        <w:gridCol w:w="1139"/>
        <w:gridCol w:w="1306"/>
        <w:gridCol w:w="446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82" w:name="Par1112"/>
            <w:bookmarkEnd w:id="82"/>
            <w:r>
              <w:rPr>
                <w:rFonts w:cs="Calibri"/>
              </w:rPr>
              <w:t>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83" w:name="Par1113"/>
            <w:bookmarkEnd w:id="83"/>
            <w:r>
              <w:rPr>
                <w:rFonts w:cs="Calibri"/>
              </w:rPr>
              <w:t>Наименование долж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84" w:name="Par1114"/>
            <w:bookmarkEnd w:id="84"/>
            <w:r>
              <w:rPr>
                <w:rFonts w:cs="Calibri"/>
              </w:rPr>
              <w:t>Ф.И.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85" w:name="Par1115"/>
            <w:bookmarkEnd w:id="85"/>
            <w:r>
              <w:rPr>
                <w:rFonts w:cs="Calibri"/>
              </w:rPr>
              <w:t>Образец подписи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86" w:name="Par1116"/>
            <w:bookmarkEnd w:id="86"/>
            <w:r>
              <w:rPr>
                <w:rFonts w:cs="Calibri"/>
              </w:rPr>
              <w:t>Полномоч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ar115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Подписание Обращения о заключении Договора, Договора, Обращения о внесении изменений в Договор и дополнительных соглашений к Договор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..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87" w:name="Par1136"/>
            <w:bookmarkEnd w:id="87"/>
            <w:r>
              <w:rPr>
                <w:rFonts w:cs="Calibri"/>
              </w:rPr>
              <w:t>Образец оттиска печати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88" w:name="Par1148"/>
      <w:bookmarkEnd w:id="88"/>
      <w:r>
        <w:rPr>
          <w:rFonts w:eastAsia="Courier New"/>
        </w:rPr>
        <w:t xml:space="preserve">    </w:t>
      </w:r>
      <w:hyperlink w:anchor="Par1159">
        <w:r>
          <w:rPr>
            <w:rStyle w:val="InternetLink"/>
            <w:color w:val="0000FF"/>
          </w:rPr>
          <w:t>&lt;3&gt;</w:t>
        </w:r>
      </w:hyperlink>
      <w:r>
        <w:rPr/>
        <w:t xml:space="preserve">  (от высшего исполнительного органа государственной власти субъекта</w:t>
      </w:r>
    </w:p>
    <w:p>
      <w:pPr>
        <w:pStyle w:val="ConsPlusNonformat"/>
        <w:rPr/>
      </w:pPr>
      <w:r>
        <w:rPr/>
        <w:t>Российской Федерации или местной администр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/___________________/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должности)        (подпись)             (Ф.И.О.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9" w:name="Par1157"/>
      <w:bookmarkEnd w:id="89"/>
      <w:r>
        <w:rPr>
          <w:rFonts w:cs="Calibri"/>
        </w:rPr>
        <w:t>&lt;1&gt; Пояснения, приведенные в скобках, при заполнении могут не указ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0" w:name="Par1158"/>
      <w:bookmarkEnd w:id="90"/>
      <w:r>
        <w:rPr>
          <w:rFonts w:cs="Calibri"/>
        </w:rPr>
        <w:t>&lt;2&gt; Информация указывается в зависимости от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1" w:name="Par1159"/>
      <w:bookmarkEnd w:id="91"/>
      <w:r>
        <w:rPr>
          <w:rFonts w:cs="Calibri"/>
        </w:rPr>
        <w:t>&lt;3&gt; В случае оформления карточки на нескольких листах информация подлежит заполнению на каждом листе карточ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заполнению Карточки образцов подписей и оттиска печат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ользуемых при предоставлении 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ополнение остатков средств на счетах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убъектов Российской Федерации (местных бюдже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заголовочной части </w:t>
      </w:r>
      <w:hyperlink w:anchor="Par1100">
        <w:r>
          <w:rPr>
            <w:rStyle w:val="InternetLink"/>
            <w:rFonts w:cs="Calibri"/>
            <w:color w:val="0000FF"/>
          </w:rPr>
          <w:t>формы</w:t>
        </w:r>
      </w:hyperlink>
      <w:r>
        <w:rPr>
          <w:rFonts w:cs="Calibri"/>
        </w:rPr>
        <w:t xml:space="preserve">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05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без названия - дата и регистрационный номер Карточки, присваиваемые уполномоченным органом субъекта Российской Федерации (муниципального образования), предоставляющим Карточ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без названия - полное наименование уполномоченного органа субъекта Российской Федерации (муниципального образования), предоставляющим Карточ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112">
        <w:r>
          <w:rPr>
            <w:rStyle w:val="InternetLink"/>
            <w:rFonts w:cs="Calibri"/>
            <w:color w:val="0000FF"/>
          </w:rPr>
          <w:t>Табличная часть</w:t>
        </w:r>
      </w:hyperlink>
      <w:r>
        <w:rPr>
          <w:rFonts w:cs="Calibri"/>
        </w:rPr>
        <w:t xml:space="preserve"> формы документа заполня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12">
        <w:r>
          <w:rPr>
            <w:rStyle w:val="InternetLink"/>
            <w:rFonts w:cs="Calibri"/>
            <w:color w:val="0000FF"/>
          </w:rPr>
          <w:t>графе</w:t>
        </w:r>
      </w:hyperlink>
      <w:r>
        <w:rPr>
          <w:rFonts w:cs="Calibri"/>
        </w:rPr>
        <w:t xml:space="preserve"> без номера указывается порядков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13">
        <w:r>
          <w:rPr>
            <w:rStyle w:val="InternetLink"/>
            <w:rFonts w:cs="Calibri"/>
            <w:color w:val="0000FF"/>
          </w:rPr>
          <w:t>графе 1</w:t>
        </w:r>
      </w:hyperlink>
      <w:r>
        <w:rPr>
          <w:rFonts w:cs="Calibri"/>
        </w:rPr>
        <w:t xml:space="preserve"> указывается наименование должности должностного лица уполномоченного органа субъекта Российской Федерации (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14">
        <w:r>
          <w:rPr>
            <w:rStyle w:val="InternetLink"/>
            <w:rFonts w:cs="Calibri"/>
            <w:color w:val="0000FF"/>
          </w:rPr>
          <w:t>графе 2</w:t>
        </w:r>
      </w:hyperlink>
      <w:r>
        <w:rPr>
          <w:rFonts w:cs="Calibri"/>
        </w:rPr>
        <w:t xml:space="preserve"> указывается фамилия и инициалы должностного лица уполномоченного органа субъекта Российской Федерации (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15">
        <w:r>
          <w:rPr>
            <w:rStyle w:val="InternetLink"/>
            <w:rFonts w:cs="Calibri"/>
            <w:color w:val="0000FF"/>
          </w:rPr>
          <w:t>графе 3</w:t>
        </w:r>
      </w:hyperlink>
      <w:r>
        <w:rPr>
          <w:rFonts w:cs="Calibri"/>
        </w:rPr>
        <w:t xml:space="preserve"> указывается образец подписи должностного лица уполномоченного органа субъекта Российской Федерации (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16">
        <w:r>
          <w:rPr>
            <w:rStyle w:val="InternetLink"/>
            <w:rFonts w:cs="Calibri"/>
            <w:color w:val="0000FF"/>
          </w:rPr>
          <w:t>графе 4</w:t>
        </w:r>
      </w:hyperlink>
      <w:r>
        <w:rPr>
          <w:rFonts w:cs="Calibri"/>
        </w:rPr>
        <w:t xml:space="preserve"> указывается полномочие должностного лица уполномоченного органа субъекта Российской Федерации (муниципального образования) согласно перечню полномочий, установленному формой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36">
        <w:r>
          <w:rPr>
            <w:rStyle w:val="InternetLink"/>
            <w:rFonts w:cs="Calibri"/>
            <w:color w:val="0000FF"/>
          </w:rPr>
          <w:t>графе 5</w:t>
        </w:r>
      </w:hyperlink>
      <w:r>
        <w:rPr>
          <w:rFonts w:cs="Calibri"/>
        </w:rPr>
        <w:t xml:space="preserve"> ставится образец оттиска печати уполномоченного органа субъекта Российской Федерации (муниципа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табличной части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48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"от высшего исполнительного органа государственной власти субъекта Российской Федерации или местной администрации" - наименование должности, фамилия и инициалы должностного лица высшего исполнительного органа государственной власти субъекта Российской Федерации или местной администрации, уполномоченного на подписание документа, ставится подпись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пись должностного лица ставится печать высшего исполнительного органа государственной власти субъекта Российской Федерации или местн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яснения, приведенные в скобках, и примечание могут не указываться при заполнении документ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92" w:name="Par1186"/>
      <w:bookmarkEnd w:id="92"/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за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оговора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юджетного креди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пополнение остатков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счетах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местных бюджетов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"__" ________ 20__ г. N 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93" w:name="Par1199"/>
      <w:bookmarkEnd w:id="93"/>
      <w:r>
        <w:rPr>
          <w:rFonts w:eastAsia="Courier New"/>
        </w:rPr>
        <w:t xml:space="preserve">    </w:t>
      </w:r>
      <w:r>
        <w:rPr/>
        <w:t>"__" ____________ 20__ г. N 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hyperlink w:anchor="Par1257">
        <w:r>
          <w:rPr>
            <w:rStyle w:val="InternetLink"/>
            <w:color w:val="0000FF"/>
          </w:rPr>
          <w:t>&lt;1&gt;</w:t>
        </w:r>
      </w:hyperlink>
      <w:r>
        <w:rPr/>
        <w:t xml:space="preserve"> (дата)             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территори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едерального казначей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4" w:name="Par1206"/>
      <w:bookmarkEnd w:id="94"/>
      <w:r>
        <w:rPr>
          <w:rFonts w:eastAsia="Courier New"/>
        </w:rPr>
        <w:t xml:space="preserve">    </w:t>
      </w:r>
      <w:r>
        <w:rPr/>
        <w:t>Настоящим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уполномоченного органа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Федерации (муниципального образования))</w:t>
      </w:r>
    </w:p>
    <w:p>
      <w:pPr>
        <w:pStyle w:val="ConsPlusNonformat"/>
        <w:rPr/>
      </w:pPr>
      <w:r>
        <w:rPr/>
        <w:t>от имени 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субъекта Российской Федерации и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муниципального образования)</w:t>
      </w:r>
    </w:p>
    <w:p>
      <w:pPr>
        <w:pStyle w:val="ConsPlusNonformat"/>
        <w:rPr/>
      </w:pPr>
      <w:r>
        <w:rPr/>
        <w:t>выражает намерение внести изменения в Договор о  предоставлении  бюджетного</w:t>
      </w:r>
    </w:p>
    <w:p>
      <w:pPr>
        <w:pStyle w:val="ConsPlusNonformat"/>
        <w:rPr/>
      </w:pPr>
      <w:r>
        <w:rPr/>
        <w:t>кредита на пополнение остатков средств   на   счетах   бюджетов   субъектов</w:t>
      </w:r>
    </w:p>
    <w:p>
      <w:pPr>
        <w:pStyle w:val="ConsPlusNonformat"/>
        <w:rPr/>
      </w:pPr>
      <w:r>
        <w:rPr/>
        <w:t>Российской Федерации (местных бюджетов) от "__" _________ 20__ г.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дата)            (номер)</w:t>
      </w:r>
    </w:p>
    <w:p>
      <w:pPr>
        <w:pStyle w:val="ConsPlusNonformat"/>
        <w:rPr/>
      </w:pPr>
      <w:r>
        <w:rPr/>
        <w:t>(далее - Договор) о нижеследующ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5" w:name="Par1218"/>
      <w:bookmarkEnd w:id="95"/>
      <w:r>
        <w:rPr>
          <w:rFonts w:eastAsia="Courier New"/>
        </w:rPr>
        <w:t xml:space="preserve">    </w:t>
      </w:r>
      <w:r>
        <w:rPr/>
        <w:t>В Договоре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</w:t>
      </w:r>
      <w:hyperlink w:anchor="Par1258">
        <w:r>
          <w:rPr>
            <w:rStyle w:val="InternetLink"/>
            <w:color w:val="0000FF"/>
          </w:rPr>
          <w:t>&lt;2&gt;</w:t>
        </w:r>
      </w:hyperlink>
      <w:r>
        <w:rPr/>
        <w:t xml:space="preserve"> изменить Лимит на кредитные средства в связи измене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в законе (решении) о бюджете на текущий финансовый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бъема доходов, за исключением субсидий, субвенций и и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межбюджетных трансфертов, имеющих целевое назначени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или изменить реквизит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ными  лицами,  уполномоченными  на  заключение  дополнительного</w:t>
      </w:r>
    </w:p>
    <w:p>
      <w:pPr>
        <w:pStyle w:val="ConsPlusNonformat"/>
        <w:rPr/>
      </w:pPr>
      <w:r>
        <w:rPr/>
        <w:t>соглашения  к  Договору  о  внесении  изменений  в Договор со стороны _____</w:t>
      </w:r>
    </w:p>
    <w:p>
      <w:pPr>
        <w:pStyle w:val="ConsPlusNonformat"/>
        <w:rPr/>
      </w:pPr>
      <w:r>
        <w:rPr/>
        <w:t>________________________________________________________________, являютс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уполномоченного органа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Федерации (муниципального образования))</w:t>
      </w:r>
    </w:p>
    <w:p>
      <w:pPr>
        <w:pStyle w:val="ConsPlusNonformat"/>
        <w:rPr/>
      </w:pPr>
      <w:bookmarkStart w:id="96" w:name="Par1230"/>
      <w:bookmarkEnd w:id="96"/>
      <w:r>
        <w:rPr>
          <w:rFonts w:eastAsia="Courier New"/>
        </w:rPr>
        <w:t xml:space="preserve">    </w:t>
      </w:r>
      <w:r>
        <w:rPr/>
        <w:t>1. ____________________________________ 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должности)                  (Ф.И.О.)</w:t>
      </w:r>
    </w:p>
    <w:p>
      <w:pPr>
        <w:pStyle w:val="ConsPlusNonformat"/>
        <w:rPr/>
      </w:pPr>
      <w:r>
        <w:rPr/>
        <w:t>действующий на основании 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основание)</w:t>
      </w:r>
    </w:p>
    <w:p>
      <w:pPr>
        <w:pStyle w:val="ConsPlusNonformat"/>
        <w:rPr/>
      </w:pPr>
      <w:bookmarkStart w:id="97" w:name="Par1234"/>
      <w:bookmarkEnd w:id="97"/>
      <w:r>
        <w:rPr>
          <w:rFonts w:eastAsia="Courier New"/>
        </w:rPr>
        <w:t xml:space="preserve">    </w:t>
      </w:r>
      <w:hyperlink w:anchor="Par1259">
        <w:r>
          <w:rPr>
            <w:rStyle w:val="InternetLink"/>
            <w:color w:val="0000FF"/>
          </w:rPr>
          <w:t>&lt;3&gt;</w:t>
        </w:r>
      </w:hyperlink>
      <w:r>
        <w:rPr/>
        <w:t xml:space="preserve"> 2. Главный бухгалтер ________________________ 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должности)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приложении к настоящему обращению прилагается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</w:t>
      </w:r>
      <w:hyperlink w:anchor="Par1260">
        <w:r>
          <w:rPr>
            <w:rStyle w:val="InternetLink"/>
            <w:color w:val="0000FF"/>
          </w:rPr>
          <w:t>&lt;4&gt;</w:t>
        </w:r>
      </w:hyperlink>
      <w:r>
        <w:rPr/>
        <w:t xml:space="preserve"> - выписка из закона (решения) о бюджете на текущий финансовый год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указанием измененного объема доходов бюджета, субсидий, субвенций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и иных межбюджетных трансфертов, имеющих целевое назначение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а ____ листе или информация об изменении реквизи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на ____ листе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от уполномоченного органа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едерации или муниципального образова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/___________________/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должности)        (подпись)    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сполнитель: ________________________; телефон: (___)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.И.О.)                   (к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8" w:name="Par1257"/>
      <w:bookmarkEnd w:id="98"/>
      <w:r>
        <w:rPr>
          <w:rFonts w:cs="Calibri"/>
        </w:rPr>
        <w:t>&lt;1&gt; Пояснения, приведенные в скобках, при заполнении могут не указ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9" w:name="Par1258"/>
      <w:bookmarkEnd w:id="99"/>
      <w:r>
        <w:rPr>
          <w:rFonts w:cs="Calibri"/>
        </w:rPr>
        <w:t>&lt;2&gt; Текст указывается на выбор в зависимости от вноси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0" w:name="Par1259"/>
      <w:bookmarkEnd w:id="100"/>
      <w:r>
        <w:rPr>
          <w:rFonts w:cs="Calibri"/>
        </w:rPr>
        <w:t>&lt;3&gt; Информация заполняется при наличии должности главного бухгалтера, с указанием полного официального наименования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1" w:name="Par1260"/>
      <w:bookmarkEnd w:id="101"/>
      <w:r>
        <w:rPr>
          <w:rFonts w:cs="Calibri"/>
        </w:rPr>
        <w:t>&lt;4&gt; Текст указывается, и информация прилагается на выбор в зависимости от вноси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заполнению обращения о внесении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Договор о предоставлении бюджетного кредита на попол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татков средств на счетах бюджетов субъектов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едерации (местных бюдже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заголовочной части </w:t>
      </w:r>
      <w:hyperlink w:anchor="Par1186">
        <w:r>
          <w:rPr>
            <w:rStyle w:val="InternetLink"/>
            <w:rFonts w:cs="Calibri"/>
            <w:color w:val="0000FF"/>
          </w:rPr>
          <w:t>формы</w:t>
        </w:r>
      </w:hyperlink>
      <w:r>
        <w:rPr>
          <w:rFonts w:cs="Calibri"/>
        </w:rPr>
        <w:t xml:space="preserve">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199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без названия - дата и исходящий регистрационный номер документа, присваиваемые уполномоченным органом субъекта Российской Федерации (муниципального образования), отправляющим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без названия - полное наименование территориального органа Федерального казначейства, в адрес которого направляется док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вводной части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206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"Настоящим" - полное наименование уполномоченного органа субъекта Российской Федерации (муниципального образования), отправляющего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от имени" - полное наименование субъекта Российской Федерации или муниципального образования, от имени которого обращается уполномоч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субъектов Российской Федерации (местных бюджетов) от" - дата и номер Договора о предоставлении бюджетного кредита на пополнение остатков средств на счетах бюджетов субъектов Российской Федерации (местных бюджетов), заключенного от имени вышеуказанного субъекта Российской Федерации (муниципального образования), в который планируется внести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держательной части формы документа в </w:t>
      </w:r>
      <w:hyperlink w:anchor="Par1218">
        <w:r>
          <w:rPr>
            <w:rStyle w:val="InternetLink"/>
            <w:rFonts w:cs="Calibri"/>
            <w:color w:val="0000FF"/>
          </w:rPr>
          <w:t>строке</w:t>
        </w:r>
      </w:hyperlink>
      <w:r>
        <w:rPr>
          <w:rFonts w:cs="Calibri"/>
        </w:rPr>
        <w:t xml:space="preserve"> "В Договоре" указывается на выбор, в зависимости от вносимых изменений, одно из условий, подлежащее изменению по инициативе уполномоченного органа субъекта Российской Федерации (муниципального образова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зменить Лимит на кредитные средства в связи с изменениями в законе (решении) о бюджете субъекта Российской Федерации (муниципального образования), от имени которого действует уполномоченный орган, на текущий финансовый год объема доходов, за исключением субсидий, субвенций и иных межбюджетных трансфертов, имеющих целевое назна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зменить реквизиты уполномоченного органа субъекта Российской Федерации (муниципа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же в содержательной части формы документа указываются должностные лица, уполномоченные на заключение дополнительного соглашения к Договору о предоставлении бюджетного кредита на пополнение остатков средств на счетах бюджетов субъектов Российской Федерации (местных бюджетов) со стороны уполномоченного органа субъекта Российской Федерации (муниципального образования), отправляющего док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ая информация заполняется справочно, для целей оформления территориальным органом Федерального казначейства, в адрес которого направляется документ, дополнительного соглашения к Договору о предоставлении бюджетного кредита на пополнение остатков средств на счетах бюджетов субъектов Российской Федерации (местных бюдже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документе указываются должностные лица из перечня уполномоченных должностных лиц уполномоченного органа субъекта Российской Федерации (муниципального образования), представленного уполномоченным органом в территориальный орган Федерального казначейства ранее, в соответствии с требованиями, предусмотренными </w:t>
      </w:r>
      <w:hyperlink w:anchor="Par532">
        <w:r>
          <w:rPr>
            <w:rStyle w:val="InternetLink"/>
            <w:rFonts w:cs="Calibri"/>
            <w:color w:val="0000FF"/>
          </w:rPr>
          <w:t>пунктами 2.2</w:t>
        </w:r>
      </w:hyperlink>
      <w:r>
        <w:rPr>
          <w:rFonts w:cs="Calibri"/>
        </w:rPr>
        <w:t xml:space="preserve"> и </w:t>
      </w:r>
      <w:hyperlink w:anchor="Par534">
        <w:r>
          <w:rPr>
            <w:rStyle w:val="InternetLink"/>
            <w:rFonts w:cs="Calibri"/>
            <w:color w:val="0000FF"/>
          </w:rPr>
          <w:t>2.3</w:t>
        </w:r>
      </w:hyperlink>
      <w:r>
        <w:rPr>
          <w:rFonts w:cs="Calibri"/>
        </w:rPr>
        <w:t xml:space="preserve"> Порядка заключения Договора о предоставлении бюджетного кредита на пополнение остатков средств на счетах бюджетов субъектов Российской Федерации (местных бюдже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информации по должностным лицам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230">
        <w:r>
          <w:rPr>
            <w:rStyle w:val="InternetLink"/>
            <w:rFonts w:cs="Calibri"/>
            <w:color w:val="0000FF"/>
          </w:rPr>
          <w:t>строке "1."</w:t>
        </w:r>
      </w:hyperlink>
      <w:r>
        <w:rPr>
          <w:rFonts w:cs="Calibri"/>
        </w:rPr>
        <w:t xml:space="preserve"> - наименование должности, фамилия и инициалы должностного лица, уполномоченного на заключение дополнительного соглашения к Договору о предоставлении бюджетного кредита на пополнение остатков средств на счетах бюджетов субъектов Российской Федерации (местных бюджетов) со стороны уполномоченного органа субъекта Российской Федерации (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действующий на основании" - основание, в соответствии с которым действуют должностное лицо, указанное в предыдущей стро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w:anchor="Par1234">
        <w:r>
          <w:rPr>
            <w:rStyle w:val="InternetLink"/>
            <w:rFonts w:cs="Calibri"/>
            <w:color w:val="0000FF"/>
          </w:rPr>
          <w:t>строке "2</w:t>
        </w:r>
      </w:hyperlink>
      <w:r>
        <w:rPr>
          <w:rFonts w:cs="Calibri"/>
        </w:rPr>
        <w:t>. Главный бухгалтер" - полное официальное наименование должности Главного бухгалтера уполномоченного органа субъекта Российской Федерации (муниципального образования), его фамилия и инициалы. Строка документа заполняется при наличии в уполномоченном органе субъекта Российской Федерации (муниципального образования) должности Главного бухгал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ключительной части формы документа в строке "В приложении к настоящему обращению прилагается" указывается на выбор, в зависимости от вносимых измен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писка из закона (решения) о бюджете на текущий финансовый год с указанием измененного объема доходов бюджета, субсидий, субвенций и иных межбюджетных трансфертов, имеющих целевое назначение, с указанием количества 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я об изменении реквизитов, с указанием количества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заключительной части формы документ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от уполномоченного органа субъекта Российской Федерации или муниципального образования" - наименование должности, фамилия и инициалы высшего должностного лица уполномоченного органа или иного должностного лица уполномоченного органа, уполномоченного на подписание документа, ставится подпись должнос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троке "Исполнитель" - фамилия и инициалы работника, ответственного за оформление документа, и номер его телефона (с код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пись должностного лица ставится печать уполномоченного органа субъекта Российской Федерации (муниципа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яснения, приведенные в скобках, и примечание могут не указываться при заполнении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5FC99B8385468C51AE31CF81E15FE02A012DD71E58D3BEE3B9ABF84299B835BDE5DFFE3A6D3428Z5l3M" TargetMode="External"/><Relationship Id="rId3" Type="http://schemas.openxmlformats.org/officeDocument/2006/relationships/hyperlink" Target="consultantplus://offline/ref=CE5FC99B8385468C51AE31CF81E15FE02A012DD71E58D3BEE3B9ABF84299B835BDE5DFFE3A6D3428Z5l3M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7:00Z</dcterms:created>
  <dc:creator>Мамонов</dc:creator>
  <dc:description/>
  <dc:language>en-US</dc:language>
  <cp:lastModifiedBy>Мамонов</cp:lastModifiedBy>
  <dcterms:modified xsi:type="dcterms:W3CDTF">2014-01-22T12:40:00Z</dcterms:modified>
  <cp:revision>1</cp:revision>
  <dc:subject/>
  <dc:title/>
</cp:coreProperties>
</file>