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2888615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1.3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ые органы Федерального казначе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 порядке уточнения бюджетны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 автономными учреждениями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кассовых операций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едеральное казначейство в связи с поступающими от территориальных органов Федерального казначейства (далее - органы Федерального казначейства) вопросами о порядке уточнения бюджетными и автономными учреждениями (далее – клиент) кассовых операций сообщает.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В соответствии с положениями приказов Федерального казначейства от 19.07.2013 № 11н «О порядке проведения территориальными органами Федерального казначейства кассовых операций со средствами бюджетных учреждений» (далее - Приказ № 11н) и от 08.12.2011 № 15н «О порядке проведения территориальными органами Федерального казначейства кассовых операций со средствами автономных учреждений</w:t>
      </w:r>
      <w:r>
        <w:rPr/>
        <w:t xml:space="preserve"> </w:t>
      </w:r>
      <w:r>
        <w:rPr>
          <w:sz w:val="28"/>
          <w:szCs w:val="28"/>
        </w:rPr>
        <w:t>(далее - Приказ № 15н), клиент вправе в течение финансового года: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- уточнить коды классификации операций сектора государственного управления (далее – код КОСГУ) (коды КОСГУ и (или) аналитические коды, присвоенные органом, осуществляющим функции и полномочия учредителя в отношении клиента для учета операций с целевыми субсидиями) по операциям, отраженным на соответствующем лицевом счете, открытом клиенту в органе Федерального казначейства;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уточнить суммы, отнесенные в установленном порядке к невыясненным поступлениям. 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казанные операции осуществляются на основании Уведомления об уточнении операций клиента (код формы по КФД 0531852) (далее – Уведомление), форма которого установлена Порядком осуществления территориальными органами Федерального казначейства операций со средствами Государственной компании «Российские автомобильные дороги», утвержденным приказом Федерального казначейства от 15.12.2009 № 13н (далее – Порядок № 13н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/>
      </w:pPr>
      <w:r>
        <w:rPr>
          <w:sz w:val="28"/>
          <w:szCs w:val="28"/>
        </w:rPr>
        <w:t>При этом особенности заполнения Уведомления бюджетными и автономными учреждениями установлены соответственно Приказами № 11н и № 15н.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месте с тем особенности заполнения Уведомления, предусмотренные положениями Порядка № 13н, установлены только для Государственной компании «Российские автомобильные дороги» и ее обособленных подразделений и не относятся к порядку осуществления кассовых операций со средствами бюджетных учреждений.</w:t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.Е. Артюх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75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Исп. Ерохова Н.В.,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ел. 214-72-07 (5322)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Исп. Малахова Е.В.,</w:t>
      </w:r>
    </w:p>
    <w:p>
      <w:pPr>
        <w:pStyle w:val="Normal"/>
        <w:rPr/>
      </w:pPr>
      <w:r>
        <w:rPr>
          <w:sz w:val="14"/>
          <w:szCs w:val="14"/>
        </w:rPr>
        <w:t>тел. 214-72-08 (5335)</w:t>
      </w:r>
      <w:r>
        <w:rPr>
          <w:sz w:val="28"/>
          <w:szCs w:val="28"/>
          <w:highlight w:val="yellow"/>
        </w:rPr>
        <w:t xml:space="preserve"> </w:t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2:00Z</dcterms:created>
  <dc:creator>GEG</dc:creator>
  <dc:description/>
  <dc:language>en-US</dc:language>
  <cp:lastModifiedBy>DolgiyAV</cp:lastModifiedBy>
  <cp:lastPrinted>2013-11-19T14:57:00Z</cp:lastPrinted>
  <dcterms:modified xsi:type="dcterms:W3CDTF">2013-11-22T05:52:00Z</dcterms:modified>
  <cp:revision>2</cp:revision>
  <dc:subject/>
  <dc:title>Приложение № 2</dc:title>
</cp:coreProperties>
</file>